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肖卫东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附带民事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判决，以被告人肖卫东犯抢劫罪，判处有期徒刑无期徒刑，剥夺政治权利终身，并处没收个人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被告人肖卫东应赔偿附带民事诉讼原告人方良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626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并对赔偿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5052.3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承担连带责任。宣判后，被告人不服，提出上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判决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撤销初审判决中对被告人肖卫东的刑事判决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上诉人肖卫东犯抢劫罪，判处有期徒刑十五年，剥夺政治权利三年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六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剥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政治权利三年不变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五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剥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政治权利三年不变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送达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现刑期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肖卫东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确有悔改表现：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99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25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25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83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考核期内无违规扣分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民事赔偿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民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十五万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已全部履行（见判决书）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因抢劫罪被判处有期徒刑十年以上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，属于从严掌握减刑对象，因此，提请减刑幅度扣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一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肖卫东在服刑期间，确有悔改表现，依照《中华人民共和国刑法》第七十八条、第七十九条，《中华人民共和国刑事诉讼法》第二百七十三条第二款、《中华人民共和国监狱法》第二十九条之规定，建议对罪犯肖卫东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，剥夺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治权利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不变。特提请你院审理裁定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4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04:00Z</dcterms:created>
  <dc:creator>微软用户</dc:creator>
  <dc:description/>
  <dc:language>en-US</dc:language>
  <cp:lastModifiedBy>uosuser</cp:lastModifiedBy>
  <cp:lastPrinted>2025-04-06T10:15:00Z</cp:lastPrinted>
  <dcterms:modified xsi:type="dcterms:W3CDTF">2026-01-16T08:27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92D73217642E9AF7EC7EC7EE0EB86</vt:lpwstr>
  </property>
  <property fmtid="{D5CDD505-2E9C-101B-9397-08002B2CF9AE}" pid="3" name="KSOProductBuildVer">
    <vt:lpwstr>2052-11.8.2.12313</vt:lpwstr>
  </property>
</Properties>
</file>