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6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董哲有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湖里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董哲有犯介绍卖淫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六年四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七十二万元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8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董哲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</w:t>
      </w:r>
      <w:r>
        <w:rPr>
          <w:rFonts w:ascii="Times New Roman" w:hAnsi="Times New Roman" w:cs="Times New Roman" w:eastAsia="仿宋_GB2312;仿宋"/>
          <w:color w:val="C00000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98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处罚：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次起始期财产刑已履行人民币三千元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2.3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1.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关于该犯的财产刑判项的履行监狱已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收到厦门市湖里区人民法院的回函，载明该犯无可供执行财产等内容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履行比例未达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董哲有在服刑期间，确有悔改表现，依照《中华人民共和国刑法》第七十八条、第七十九条，《中华人民共和国刑事诉讼法》第二百七十三条第二款、《中华人民共和国监狱法》第二十九条之规定，建议对罪犯董哲有予以减刑二</w:t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6-01-16T08:38:55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