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400"/>
        <w:ind w:firstLine="352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4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谭锐洪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1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1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榕刑初字第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3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判决，以被告人谭锐洪犯贩卖、运输毒品罪，判处有期徒刑十五年，并处没收个人财产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万元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1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交付福建省福州监狱执行刑罚。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1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，福建省福州市中级人民法院作出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(2017)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605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裁定，对其减刑七个月；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，福建省福州市中级人民法院作出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(2019)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498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裁定，对其减刑八个月；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 xml:space="preserve">日，福建省福州市中级人民法院作出 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(2021)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70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裁定，对其减刑七个月；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，福建省福州市中级人民法院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76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裁定，对其减刑八个月，减刑裁定书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送达。现刑期至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止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现属普管级罪犯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谭锐洪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自上次减刑以来，确有悔改表现：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62.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8.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0.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近三个月无违规扣分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处罚：无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励：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各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没收个人财产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万元已履行完毕（见福州市中级人民法院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05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减刑裁定）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谭锐洪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自上次减刑以来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，确有悔改表现，依照《中华人民共和国刑法》第七十八条、第七十九条，《中华人民共和国刑事诉讼法》第二百七十三条第二款、《中华人民共和国监狱法》第二十九条之规定，建议对罪犯谭锐洪予以减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firstLine="1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年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8:35:00Z</dcterms:created>
  <dc:creator>微软用户</dc:creator>
  <dc:description/>
  <dc:language>en-US</dc:language>
  <cp:lastModifiedBy>uosuser</cp:lastModifiedBy>
  <cp:lastPrinted>2019-12-17T20:26:00Z</cp:lastPrinted>
  <dcterms:modified xsi:type="dcterms:W3CDTF">2026-01-16T08:26:5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1C7848D694309E4CE5F168C7E9914B</vt:lpwstr>
  </property>
  <property fmtid="{D5CDD505-2E9C-101B-9397-08002B2CF9AE}" pid="3" name="KSOProductBuildVer">
    <vt:lpwstr>2052-11.8.2.12313</vt:lpwstr>
  </property>
</Properties>
</file>