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郑振活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厦门市翔安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02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36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郑振活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犯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掩饰、隐瞒犯罪所得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罪，判处有期徒刑三年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八个月，并处罚金人民币五千元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宣判后，被告人不服，提出上诉。福建省厦门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日作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0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5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号刑事裁定，驳回上诉，维持原判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郑振活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在服刑期间，确有悔改表现：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661.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；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罚金人民币五千元本次缴纳完毕（见缴款凭证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郑振活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郑振活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35:00Z</dcterms:created>
  <dc:creator>微软用户</dc:creator>
  <dc:description/>
  <dc:language>en-US</dc:language>
  <cp:lastModifiedBy>uosuser</cp:lastModifiedBy>
  <cp:lastPrinted>2019-12-19T04:26:00Z</cp:lastPrinted>
  <dcterms:modified xsi:type="dcterms:W3CDTF">2026-01-16T08:29:2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AA83C97C58DCE79E6F16883E4F51B</vt:lpwstr>
  </property>
  <property fmtid="{D5CDD505-2E9C-101B-9397-08002B2CF9AE}" pid="3" name="KSOProductBuildVer">
    <vt:lpwstr>2052-11.8.2.12313</vt:lpwstr>
  </property>
</Properties>
</file>