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7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郑灼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建瓯市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78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3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郑灼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非法经营罪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判处有期徒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五年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并处罚金人民币一百二十万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继续追缴被告人郑灼和的违法所得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9924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，予以没收，上缴国库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监狱执行刑罚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管级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郑灼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劳动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55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共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累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分，其中严重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：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因动手打架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分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近三个月内无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别获表扬一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分别获物质奖励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本考核期间向福建省建瓯市人民法院共计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803.6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（见复函）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考核期内月均消费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4.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，账户可用余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9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0.6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未积极履行财产刑且履行比例未达到总额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3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属于从严掌握减刑对象，对其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az-Cyrl-AZ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az-Cyrl-AZ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az-Cyrl-AZ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az-Cyrl-AZ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az-Cyrl-AZ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郑灼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第二款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郑灼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firstLine="1600"/>
        <w:jc w:val="left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80"/>
        <w:ind w:right="368" w:hanging="0"/>
        <w:jc w:val="right"/>
        <w:textAlignment w:val="auto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az-Cyrl-AZ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az-Cyrl-AZ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az-Cyrl-AZ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7-03T16:20:00Z</cp:lastPrinted>
  <dcterms:modified xsi:type="dcterms:W3CDTF">2026-01-16T08:29:34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6EEEC8179549FBB4C7DBC0E9C26800</vt:lpwstr>
  </property>
  <property fmtid="{D5CDD505-2E9C-101B-9397-08002B2CF9AE}" pid="3" name="KSOProductBuildVer">
    <vt:lpwstr>2052-11.8.2.12313</vt:lpwstr>
  </property>
</Properties>
</file>