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spacing w:lineRule="exact" w:line="400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陈少霖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南安市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58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4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陈少霖犯贩卖毒品罪，判处有期徒刑四年九个月，并处罚金人民币五千元；被告人已退出的违法所得人民币三千八百元，予以没收，上缴国库。宣判后，被告人不服，提出上诉。福建省泉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州监狱执行刑罚。现属普管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陈少霖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001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考核期内累计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其中：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.6.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因在号房内私自藏匿、传递、使用香烟，给予警告处罚一次并一次性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近三个月无违规扣分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.6.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因在号房内私自藏匿、传递、使用香烟，被警告处罚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币八千八百元（总金额）；财产性判项已全部履行完毕（见判决书）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系累犯、毒品再犯，属于从严掌握减刑对象，因此，提请减刑幅度扣减一个月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陈少霖在服刑期间，确有悔改表现，依照《中华人民共和国刑法》第七十八条、第七十九条，《中华人民共和国刑事诉讼法》第二百七十三条第二款、《中华人民共和国监狱法》第二十九条之规定，建议对罪犯陈少霖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614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1:00:00Z</dcterms:created>
  <dc:creator>微软用户</dc:creator>
  <dc:description/>
  <dc:language>en-US</dc:language>
  <cp:lastModifiedBy>uosuser</cp:lastModifiedBy>
  <cp:lastPrinted>2025-06-25T06:05:00Z</cp:lastPrinted>
  <dcterms:modified xsi:type="dcterms:W3CDTF">2026-01-16T08:31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280F7C5D3B406398EFB38FEA5C02AD</vt:lpwstr>
  </property>
  <property fmtid="{D5CDD505-2E9C-101B-9397-08002B2CF9AE}" pid="3" name="KSOProductBuildVer">
    <vt:lpwstr>2052-11.8.2.12313</vt:lpwstr>
  </property>
</Properties>
</file>