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48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建省福州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48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提   请   减   刑   建   议  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80"/>
        <w:ind w:left="0" w:firstLine="320"/>
        <w:jc w:val="right"/>
        <w:textAlignment w:val="auto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23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34"/>
        <w:ind w:left="0" w:firstLine="320"/>
        <w:jc w:val="left"/>
        <w:textAlignment w:val="auto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40"/>
        <w:ind w:lef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陈江林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40"/>
        <w:ind w:lef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福建省泉州市丰泽区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50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号刑事判决，以被告人陈江林犯盗窃罪，判处有期徒刑九年六个月，并处罚金人民币二万元，赔偿被害人经济损失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0090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元。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宣判后，被告人不服，提出上诉。福建省泉州市中级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刑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号刑事裁定，驳回上诉，维持原判。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福州监狱执行刑罚。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福建省福州市中级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刑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83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号刑事裁定，减去有期徒刑五个月。减刑裁定书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日送达。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期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。现属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普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40"/>
        <w:ind w:lef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陈江林自上次减刑以来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40"/>
        <w:ind w:left="0" w:firstLine="60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40"/>
        <w:ind w:left="0" w:firstLine="60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40"/>
        <w:ind w:left="0" w:firstLine="60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40"/>
        <w:ind w:left="0" w:firstLine="60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40"/>
        <w:ind w:lef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40"/>
        <w:ind w:lef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上次评定表扬剩余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57.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本轮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602.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合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959.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；间隔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078.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。考核期内违规扣分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,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累计共扣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其中严重违规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：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因私自制作、藏匿、使用罪犯不能持有的物品（自制饮品），一次性扣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40"/>
        <w:ind w:lef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处罚：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40"/>
        <w:ind w:lef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别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40"/>
        <w:ind w:lef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、罪犯财产性判项履行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40"/>
        <w:ind w:lef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财产性判项罚金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，赔偿经济损失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0090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；现已履行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；其中本考核期向福建省泉州市丰泽区人民法院缴纳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（见缴纳凭证以及法院回函）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未履行生效判决所判处的财产性判项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1890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。该犯考核期月均消费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247.58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，账户可用余额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01.7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。关于罪犯陈江林对其财产性判项履行情况，详见《福建省福州监狱关于调取罪犯财产性判项执行情况的函》及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福建省泉州市丰泽区人民法院回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40"/>
        <w:ind w:lef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系未积极履行财产刑判项，且其财产性判项义务履行金额未达到其个人应履行总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0%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，属于从严掌握减刑对象，因此，提请减刑幅度扣减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个月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40"/>
        <w:ind w:lef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40"/>
        <w:ind w:lef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陈江林自上次减刑以来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，确有悔改表现，符合减刑的法定条件。依照《中华人民共和国刑法》第七十八条、第七十九条，《中华人民共和国刑事诉讼法》第二百七十三条第二款、《中华人民共和国监狱法》第二十九条之规定，建议对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陈江林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予以减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个月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40"/>
        <w:ind w:left="0" w:right="-31" w:firstLine="614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40"/>
        <w:ind w:left="0" w:right="-31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40"/>
        <w:ind w:left="0" w:firstLine="640"/>
        <w:jc w:val="left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提请减刑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40"/>
        <w:ind w:left="0" w:right="-31" w:firstLine="160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40"/>
        <w:ind w:left="0" w:right="651" w:firstLine="614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left="0" w:right="651" w:firstLine="614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 xml:space="preserve">                                 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监狱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80" w:leader="none"/>
          <w:tab w:val="left" w:pos="8222" w:leader="none"/>
          <w:tab w:val="left" w:pos="8306" w:leader="none"/>
        </w:tabs>
        <w:kinsoku w:val="true"/>
        <w:overflowPunct w:val="true"/>
        <w:bidi w:val="0"/>
        <w:snapToGrid w:val="true"/>
        <w:spacing w:lineRule="exact" w:line="380"/>
        <w:ind w:left="0" w:right="368" w:hanging="0"/>
        <w:jc w:val="lef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</w:rPr>
        <w:t xml:space="preserve">                               </w:t>
      </w: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 xml:space="preserve">       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left="0" w:hanging="0"/>
        <w:jc w:val="left"/>
        <w:textAlignment w:val="auto"/>
        <w:rPr>
          <w:rFonts w:ascii="Times New Roman" w:hAnsi="Times New Roman" w:eastAsia="仿宋_GB2312;仿宋" w:cs="Times New Roman"/>
          <w:color w:val="FF0000"/>
          <w:kern w:val="2"/>
          <w:sz w:val="18"/>
          <w:szCs w:val="20"/>
        </w:rPr>
      </w:pPr>
      <w:r>
        <w:rPr>
          <w:rFonts w:eastAsia="仿宋_GB2312;仿宋" w:cs="Times New Roman" w:ascii="Times New Roman" w:hAnsi="Times New Roman"/>
          <w:color w:val="FF0000"/>
          <w:kern w:val="2"/>
          <w:sz w:val="18"/>
          <w:szCs w:val="20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9:00:00Z</dcterms:created>
  <dc:creator>微软用户</dc:creator>
  <dc:description/>
  <dc:language>en-US</dc:language>
  <cp:lastModifiedBy>uosuser</cp:lastModifiedBy>
  <cp:lastPrinted>2025-11-14T00:37:00Z</cp:lastPrinted>
  <dcterms:modified xsi:type="dcterms:W3CDTF">2026-01-16T08:30:5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ACA44A0C804760850626C723BAE598</vt:lpwstr>
  </property>
  <property fmtid="{D5CDD505-2E9C-101B-9397-08002B2CF9AE}" pid="3" name="KSOProductBuildVer">
    <vt:lpwstr>2052-11.8.2.12313</vt:lpwstr>
  </property>
</Properties>
</file>