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1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陈绍军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平潭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陈绍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犯强奸罪，判处有期徒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六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宣判后，被告人不服，提出上诉。福建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7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驳回上诉，维持原判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陈绍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615.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无严重违规）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处罚：无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别获表扬一次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财产性判项履行情况：无财产性判项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累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因此，提请减刑幅度扣减一个月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陈绍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陈绍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贰册</w:t>
      </w:r>
    </w:p>
    <w:p>
      <w:pPr>
        <w:pStyle w:val="Normal"/>
        <w:spacing w:lineRule="exact" w:line="400"/>
        <w:ind w:right="-31" w:firstLine="1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壹份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44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19-12-16T12:26:00Z</cp:lastPrinted>
  <dcterms:modified xsi:type="dcterms:W3CDTF">2026-01-16T08:3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