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0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陈靖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平潭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6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陈靖锌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犯贩卖毒品罪，判处有期徒刑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十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六个月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，并处罚金人民币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二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万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元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继续追缴被告人陈靖锌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475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元，予以没收，上缴国库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宣判后，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不服，提出上诉。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07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撤销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平潭县人民法院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6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对陈靖锌的刑事判决，以上诉人陈靖锌犯贩卖毒品罪，判处有期徒刑九年六个月，并处罚金人民币二万元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继续追缴被告人陈靖锌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475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元，予以没收，上缴国库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6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6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六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个月，减刑裁定书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送达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陈靖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自上次减刑以来，确有悔改表现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：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31.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4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571.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罚金二万元，继续追缴违法所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75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在第一次减刑已缴纳完毕（见第一次减刑裁定）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陈靖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陈靖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2:35:00Z</dcterms:created>
  <dc:creator>微软用户</dc:creator>
  <dc:description/>
  <dc:language>en-US</dc:language>
  <cp:lastModifiedBy>uosuser</cp:lastModifiedBy>
  <cp:lastPrinted>2025-11-08T14:33:00Z</cp:lastPrinted>
  <dcterms:modified xsi:type="dcterms:W3CDTF">2026-01-16T08:31:0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48C5A5EC9D6DB96F0F168C1446752</vt:lpwstr>
  </property>
  <property fmtid="{D5CDD505-2E9C-101B-9397-08002B2CF9AE}" pid="3" name="KSOProductBuildVer">
    <vt:lpwstr>2052-11.8.2.12313</vt:lpwstr>
  </property>
</Properties>
</file>