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黄红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铁路运输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6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黄红辉犯介绍卖淫罪，判处有期徒刑五年九个月，并处罚金人民币三十五万元，继续追缴个人违法所得人民币八万元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监狱执行刑罚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9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三个月，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现属普管级罪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红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自上次减刑以来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76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6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21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累计违规扣分一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处罚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罚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退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54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；其中本考核期向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州铁路运输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法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缴纳违法所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名下车辆拍卖抵缴违法所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54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（见缴纳凭证）。该犯考核期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1.6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35.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监狱已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函询福建省福州铁路运输法院，已收到原判法院回函。（详见《福建省福州监狱关于调取罪犯财产性判项执行情况的函》及福建省福州铁路运输法院复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黄红辉在服刑期间，确有悔改表现，依照《中华人民共和国刑法》第七十八条、第七十九条，《中华人民共和国刑事诉讼法》第二百七十三条第二款、《中华人民共和国监狱法》第二十九条之规定，建议对罪犯黄红辉予以减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firstLine="160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380"/>
        <w:ind w:right="368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7:00:00Z</dcterms:created>
  <dc:creator>微软用户</dc:creator>
  <dc:description/>
  <dc:language>en-US</dc:language>
  <cp:lastModifiedBy>uosuser</cp:lastModifiedBy>
  <cp:lastPrinted>2025-10-29T21:49:00Z</cp:lastPrinted>
  <dcterms:modified xsi:type="dcterms:W3CDTF">2026-01-16T08:39:59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59287CD19289CE922FF68089E2B56</vt:lpwstr>
  </property>
  <property fmtid="{D5CDD505-2E9C-101B-9397-08002B2CF9AE}" pid="3" name="KSOProductBuildVer">
    <vt:lpwstr>2052-11.8.2.12313</vt:lpwstr>
  </property>
</Properties>
</file>