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罪犯蔡庚辛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1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69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蔡庚辛，男，民族汉族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99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出生，户籍所在地福建省漳浦县旧镇镇上蔡村巷后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，初中文化，捕前职业务工。曾因犯赌博罪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被漳浦县人民法院判处拘役五个月，缓刑十个月，并处罚金人民币八千元，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解除社区矫正。该犯具有犯罪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漳浦县人民法院于二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九年六月十九日作出</w:t>
      </w:r>
      <w:r>
        <w:rPr>
          <w:rFonts w:eastAsia="仿宋_GB2312" w:ascii="仿宋_GB2312" w:hAnsi="仿宋_GB2312"/>
          <w:sz w:val="32"/>
          <w:szCs w:val="32"/>
        </w:rPr>
        <w:t>(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62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号刑事判决，以被告人蔡庚辛犯诈骗罪，判处有期徒刑三年四个月，并处罚金人民币一万二千元。刑期自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止。判决生效后，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送我狱服刑改造。现属于宽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原判认定的主要犯罪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告人伙同他人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在漳浦县以非法占有为目的，利用电信网络，采用虚构事实隐瞒真相的方法，骗取他人钱财，其行为已构成诈骗罪。该犯系主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蔡庚辛在服刑期间，确有悔改表现。该犯本轮考核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累计获得考核分</w:t>
      </w:r>
      <w:r>
        <w:rPr>
          <w:rFonts w:eastAsia="仿宋_GB2312" w:ascii="仿宋_GB2312" w:hAnsi="仿宋_GB2312"/>
          <w:sz w:val="32"/>
          <w:szCs w:val="32"/>
        </w:rPr>
        <w:t>2224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ascii="仿宋_GB2312" w:hAnsi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eastAsia="仿宋_GB2312"/>
          <w:sz w:val="32"/>
          <w:szCs w:val="32"/>
        </w:rPr>
        <w:t>表扬三次。考核期内违规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，累计扣考核分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原判财产性判项已缴纳罚金人民币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财产性判项</w:t>
      </w:r>
      <w:r>
        <w:rPr>
          <w:rFonts w:ascii="仿宋_GB2312" w:hAnsi="仿宋_GB2312" w:eastAsia="仿宋_GB2312"/>
          <w:sz w:val="32"/>
          <w:szCs w:val="32"/>
        </w:rPr>
        <w:t>履行完毕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蔡庚辛在服刑期间，确有悔改表现，依照《中华人民共和国刑法》第七十八条、第七十九条、《中华人民共和国刑事诉讼法》第二百七十三条第二款、《中华人民共和国监狱法》第二十九条之规定，建议对罪犯蔡庚辛予以减去有期徒刑五个月，特提请你院审理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atLeast" w:line="2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此致</w:t>
      </w:r>
    </w:p>
    <w:p>
      <w:pPr>
        <w:pStyle w:val="Normal"/>
        <w:autoSpaceDE w:val="false"/>
        <w:spacing w:lineRule="atLeast" w:line="2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岩市中级人民法院</w:t>
      </w:r>
    </w:p>
    <w:p>
      <w:pPr>
        <w:pStyle w:val="Normal"/>
        <w:autoSpaceDE w:val="false"/>
        <w:spacing w:lineRule="atLeast" w:line="280"/>
        <w:jc w:val="center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福建省龙岩监狱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○二一年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0:00Z</dcterms:created>
  <dc:creator>Administrator</dc:creator>
  <dc:description/>
  <dc:language>en-US</dc:language>
  <cp:lastModifiedBy>Administrator</cp:lastModifiedBy>
  <dcterms:modified xsi:type="dcterms:W3CDTF">2021-12-16T04:37:5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