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罪犯蓝小梁</w:t>
      </w:r>
    </w:p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1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80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蓝小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男，一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九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六月二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出生于福建省漳浦县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族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文化，捕前系务工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漳浦县人民法院于二〇二〇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十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6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蓝小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诈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并处罚金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止。判决生效后，于二〇二〇年五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十八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管管理级罪犯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原判认定的主要犯罪事实如下：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蓝小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伙同他人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期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漳浦以非法占有为目的，采用虚构事实，隐瞒真相的方法，利用电信网络骗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被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财物，其行为已构成诈骗罪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该犯系主犯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蓝小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服刑期间，确有悔改表现。该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轮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止，获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71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表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。考核期内违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该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财产性判项已缴纳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原判财产性判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已履行完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狱内公示未收到不同意见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蓝小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服刑期间，确有悔改表现，依照《中华人民共和国刑法》第七十八条、第七十九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蓝小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予以减去有期徒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月，特提请你院审理裁定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此致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龙岩市中级人民法院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tLeast" w:line="320"/>
        <w:ind w:firstLine="51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龙岩监狱</w:t>
      </w:r>
    </w:p>
    <w:p>
      <w:pPr>
        <w:pStyle w:val="Normal"/>
        <w:autoSpaceDE w:val="false"/>
        <w:spacing w:lineRule="atLeast" w:line="320"/>
        <w:ind w:firstLine="480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〇二一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十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21:00Z</dcterms:created>
  <dc:creator>微软用户</dc:creator>
  <dc:description/>
  <dc:language>en-US</dc:language>
  <cp:lastModifiedBy>Administrator</cp:lastModifiedBy>
  <cp:lastPrinted>2011-04-11T10:05:00Z</cp:lastPrinted>
  <dcterms:modified xsi:type="dcterms:W3CDTF">2021-12-17T00:53:57Z</dcterms:modified>
  <cp:revision>147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