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罪犯张镇城</w:t>
      </w:r>
    </w:p>
    <w:p>
      <w:pPr>
        <w:pStyle w:val="Normal"/>
        <w:autoSpaceDE w:val="false"/>
        <w:spacing w:lineRule="atLeas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ind w:firstLine="5600"/>
        <w:rPr>
          <w:rFonts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1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79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张镇城，男，一九七四年十二月二十二日出生于福建省平和县，汉族，小学肄业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平和县人民法院于二〇一九年十二月二十六日作出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19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6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5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，以被告人张镇城犯故意伤害罪，判处有期徒刑八年。宣判后，未提出上诉。刑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止。判决生效后，于二〇二〇年一月二十日送我狱服刑改造。现属于普管管理级罪犯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判认定的主要犯罪事实如下：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张镇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平和县，故意非法损害他人身体健康，致一人轻伤；又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日伙同同案人以暴力方法阻碍国家机关工作人员依法执行公务，故意非法伤害他人身体健康，致一人重伤、三人轻微伤，其行为已构成故意伤害罪。　　  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张镇城在服刑期间，确有悔改表现。该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期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止，累计获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05.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，表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次。考核期内无违规扣分情形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犯原判无财产性判项。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狱内公示未收到不同意见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罪犯张镇城在服刑期间，确有悔改表现，依照《中华人民共和国刑法》第七十八条、第七十九条，《中华人民共和国刑事诉讼法》第二百七十三条第二款及《中华人民共和国监狱法》第二十九条之规定，建议对罪犯张镇城予以减去有期徒刑六个月，特提请你院审理裁定。</w:t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3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此致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龙岩市中级人民法院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龙岩监狱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二〇二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atLeast" w: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76" w:right="1349" w:gutter="0" w:header="0" w:top="1894" w:footer="0" w:bottom="18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Administrator</dc:creator>
  <dc:description/>
  <dc:language>en-US</dc:language>
  <cp:lastModifiedBy>Administrator</cp:lastModifiedBy>
  <dcterms:modified xsi:type="dcterms:W3CDTF">2021-12-17T00:44:59Z</dcterms:modified>
  <cp:revision>2</cp:revision>
  <dc:subject/>
  <dc:title>福建省龙岩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