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44"/>
          <w:szCs w:val="44"/>
          <w:lang w:eastAsia="zh-CN"/>
        </w:rPr>
        <w:t>罪犯曹真铭</w:t>
      </w:r>
    </w:p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2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/>
          <w:color w:val="000000"/>
          <w:kern w:val="0"/>
          <w:sz w:val="28"/>
          <w:szCs w:val="28"/>
          <w:lang w:eastAsia="zh-CN"/>
        </w:rPr>
        <w:t>（</w:t>
      </w:r>
      <w:r>
        <w:rPr>
          <w:rFonts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79</w:t>
      </w:r>
      <w:r>
        <w:rPr>
          <w:rFonts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号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曹真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曾用名曹真，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男，汉族，一九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九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八月十日出生，户籍地福建省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长汀县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捕前系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农民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福建省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长汀县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人民法院于二〇二〇年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二十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21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46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曹真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犯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非法生产、买卖制毒物品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罪，判处有期徒刑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，并处罚金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00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（已预缴）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退出的违法所得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元，予以没收，上缴国库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起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止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判决生效后，于二〇二〇年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十九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送我狱服刑改造。现属于普管管理级罪犯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原判认定的主要犯罪事实如下：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曹真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伙同他人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期间，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在广东佛山、龙岩新罗、长汀等地，违反国家法律的规定，非法买卖含有麻黄碱成分的药品，且将购买药品提炼成麻黄碱，其行为已构成非法生产、买卖制毒物品罪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　　罪犯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曹真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在服刑期间，确有悔改表现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本轮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考核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止，获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88.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分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获得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表扬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次。考核期内违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分。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，因不按规定理发，扣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分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，因个人用品摆放不规范，扣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该犯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原判财产性判项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在庭审期间已缴纳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原判财产性判项已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履行完毕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日在狱内公示未收到不同意见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曹真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在服刑期间，确有悔改表现，依照《中华人民共和国刑法》第七十八条、第七十九条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及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《中华人民共和国监狱法》第二十九条之规定，建议对罪犯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曹真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予以减去有期徒刑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个月，特提请你院审理裁定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此致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龙岩市中级人民法院</w:t>
      </w:r>
    </w:p>
    <w:p>
      <w:pPr>
        <w:pStyle w:val="Normal"/>
        <w:autoSpaceDE w:val="false"/>
        <w:spacing w:lineRule="atLeast" w:line="320"/>
        <w:ind w:firstLine="54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autoSpaceDE w:val="false"/>
        <w:spacing w:lineRule="atLeast" w:line="320"/>
        <w:ind w:firstLine="54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福建省龙岩监狱</w:t>
      </w:r>
    </w:p>
    <w:p>
      <w:pPr>
        <w:pStyle w:val="Normal"/>
        <w:autoSpaceDE w:val="false"/>
        <w:spacing w:lineRule="atLeast" w:line="320"/>
        <w:ind w:firstLine="51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二〇二一年十二月八日</w:t>
      </w:r>
    </w:p>
    <w:sectPr>
      <w:type w:val="nextPage"/>
      <w:pgSz w:w="11906" w:h="16838"/>
      <w:pgMar w:left="1576" w:right="1349" w:gutter="0" w:header="0" w:top="1894" w:footer="0" w:bottom="18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Administrator</dc:creator>
  <dc:description/>
  <dc:language>en-US</dc:language>
  <cp:lastModifiedBy>Administrator</cp:lastModifiedBy>
  <cp:lastPrinted>2021-05-28T10:51:00Z</cp:lastPrinted>
  <dcterms:modified xsi:type="dcterms:W3CDTF">2021-12-17T00:45:36Z</dcterms:modified>
  <cp:revision>45</cp:revision>
  <dc:subject/>
  <dc:title>罪犯减刑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