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徐汉彪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2</w:t>
      </w:r>
      <w:r>
        <w:rPr>
          <w:rFonts w:ascii="楷体_GB2312" w:hAnsi="楷体_GB2312" w:cs="楷体_GB2312" w:eastAsia="楷体_GB2312"/>
          <w:sz w:val="32"/>
          <w:szCs w:val="32"/>
        </w:rPr>
        <w:t>〕闽龙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5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320"/>
        <w:rPr>
          <w:rFonts w:ascii="宋体" w:hAnsi="宋体" w:eastAsia="楷体_GB2312" w:cs="宋体"/>
          <w:b/>
          <w:b/>
          <w:sz w:val="36"/>
          <w:szCs w:val="36"/>
        </w:rPr>
      </w:pPr>
      <w:r>
        <w:rPr>
          <w:rFonts w:eastAsia="楷体_GB2312"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徐汉彪，男，汉族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户籍地为安徽省霍邱县，初中文化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捕前为摩托载客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该犯曾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因犯绑架罪被厦门市集美区人民法院判处有期徒刑五年，并处罚金人民币五千元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刑满释放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系累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福建省厦门市中级人民法院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作出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闽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0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刑初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6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刑事附带民事判决，以被告人徐汉彪犯故意伤害罪，判处死刑，缓期二年执行，剥夺政治权利终身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赔偿附带民事诉讼原告人经济损失人民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9050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元。宣判后，被告人徐汉彪不服，提出上诉。福建省高级人民法院经过二审审理，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作出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2016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闽刑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9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刑事裁定，驳回上诉，维持原判。死缓考验期自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起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止。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交付龙岩监狱执行刑罚。福建省高级人民法院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作出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(2019)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闽刑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7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号刑事裁定，将其刑罚减为无期徒刑，剥夺政治权利终身不变，裁定书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送达。现属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于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普管管理级罪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原判主要犯罪事实：</w:t>
      </w:r>
      <w:r>
        <w:rPr>
          <w:rFonts w:ascii="仿宋_GB2312" w:hAnsi="仿宋_GB2312" w:cs="仿宋_GB2312" w:eastAsia="仿宋_GB2312"/>
          <w:sz w:val="32"/>
          <w:szCs w:val="32"/>
        </w:rPr>
        <w:t>罪犯徐汉彪于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在厦门市故意伤害他人身体，致一人死亡，其行为已构成故意伤害罪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罪犯徐汉彪在死缓期间没有故意犯罪，在无期期间确有悔改表现，</w:t>
      </w:r>
      <w:r>
        <w:rPr>
          <w:rFonts w:ascii="Times New Roman" w:hAnsi="Times New Roman" w:cs="Times New Roman" w:eastAsia="仿宋_GB2312"/>
          <w:sz w:val="32"/>
          <w:szCs w:val="32"/>
        </w:rPr>
        <w:t>具体事实如下：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该犯在考核期内认罪服法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虽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偶有违规扣分情形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但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经民警教育，能端正改造态度，</w:t>
      </w:r>
      <w:r>
        <w:rPr>
          <w:rFonts w:ascii="Times New Roman" w:hAnsi="Times New Roman" w:cs="Times New Roman" w:eastAsia="仿宋_GB2312"/>
          <w:sz w:val="32"/>
          <w:szCs w:val="32"/>
        </w:rPr>
        <w:t>遵守监规纪律，按照《监狱服刑人员行为规范》要求自己；参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三课”</w:t>
      </w:r>
      <w:r>
        <w:rPr>
          <w:rFonts w:ascii="Times New Roman" w:hAnsi="Times New Roman" w:cs="Times New Roman" w:eastAsia="仿宋_GB2312"/>
          <w:sz w:val="32"/>
          <w:szCs w:val="32"/>
        </w:rPr>
        <w:t>学习，成绩合格；劳动服从分配，按时完成劳动任务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该犯死缓期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获得考核分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413.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，无期期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获得考核分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5197.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，合计获得考核分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761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，获得表扬十一次、物质奖励一次。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考核期内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违规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次，累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计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扣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。其中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，因中午收工报数未举手，扣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；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，因个人物品摆放不整齐，扣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；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，因乱扔赃物，扣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;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，因未完成劳动任务，扣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该犯原判财产性判项已缴纳人民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10000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元。其中本次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向福建省高级人民法院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缴纳人民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10000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元。考核期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内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消费人民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4848.1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元，月均消费人民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370.87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元，帐户余额人民币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373.67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该犯系从严掌握减刑幅度对象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本案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至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为此，根据《中华人民共和国刑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、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7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，《中华人民共和国刑事诉讼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7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，《中华人民共和国监狱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的规定，建议对罪犯徐汉彪予以减为有期徒刑二十五年，剥夺政治权利改为十年。特提请你院审核裁定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福建省高级人民法院</w:t>
      </w:r>
    </w:p>
    <w:p>
      <w:pPr>
        <w:pStyle w:val="Normal"/>
        <w:spacing w:lineRule="exact" w:line="520"/>
        <w:ind w:right="-31"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罪犯徐汉彪卷宗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册</w:t>
      </w:r>
    </w:p>
    <w:p>
      <w:pPr>
        <w:pStyle w:val="Normal"/>
        <w:spacing w:lineRule="exact" w:line="520"/>
        <w:ind w:right="-31" w:firstLine="1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罪犯徐汉彪减刑建议书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份</w:t>
      </w:r>
    </w:p>
    <w:p>
      <w:pPr>
        <w:pStyle w:val="Normal"/>
        <w:spacing w:lineRule="exact" w:line="500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25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/>
          <w:color w:val="000000"/>
          <w:sz w:val="32"/>
          <w:szCs w:val="32"/>
        </w:rPr>
        <w:t>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二二</w:t>
      </w:r>
      <w:r>
        <w:rPr>
          <w:rFonts w:ascii="仿宋_GB2312" w:hAnsi="仿宋_GB2312" w:eastAsia="仿宋_GB2312"/>
          <w:color w:val="000000"/>
          <w:sz w:val="32"/>
          <w:szCs w:val="32"/>
        </w:rPr>
        <w:t>年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5:50:00Z</dcterms:created>
  <dc:creator>微软用户</dc:creator>
  <dc:description/>
  <dc:language>en-US</dc:language>
  <cp:lastModifiedBy>Administrator</cp:lastModifiedBy>
  <cp:lastPrinted>2020-04-18T17:28:00Z</cp:lastPrinted>
  <dcterms:modified xsi:type="dcterms:W3CDTF">2022-12-12T03:39:06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