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罪犯谢翔丞</w:t>
      </w:r>
    </w:p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25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〕闽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龙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狱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333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谢翔丞，男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fldChar w:fldCharType="begin"/>
      </w:r>
      <w:r>
        <w:rPr>
          <w:sz w:val="32"/>
          <w:szCs w:val="32"/>
          <w:rFonts w:ascii="仿宋_GB2312;仿宋" w:hAnsi="仿宋_GB2312;仿宋" w:cs="仿宋_GB2312;仿宋" w:eastAsia="仿宋_GB2312;仿宋"/>
          <w:lang w:val="en-US" w:eastAsia="zh-CN"/>
        </w:rPr>
        <w:instrText xml:space="preserve"> REF MERGEFORMAT \h </w:instrText>
      </w:r>
      <w:r>
        <w:rPr>
          <w:sz w:val="32"/>
          <w:szCs w:val="32"/>
          <w:rFonts w:ascii="仿宋_GB2312;仿宋" w:hAnsi="仿宋_GB2312;仿宋" w:cs="仿宋_GB2312;仿宋" w:eastAsia="仿宋_GB2312;仿宋"/>
          <w:lang w:val="en-US" w:eastAsia="zh-CN"/>
        </w:rPr>
        <w:fldChar w:fldCharType="separate"/>
      </w:r>
      <w:r>
        <w:rPr>
          <w:sz w:val="32"/>
          <w:szCs w:val="32"/>
          <w:rFonts w:ascii="仿宋_GB2312;仿宋" w:hAnsi="仿宋_GB2312;仿宋" w:cs="仿宋_GB2312;仿宋" w:eastAsia="仿宋_GB2312;仿宋"/>
          <w:lang w:val="en-US" w:eastAsia="zh-CN"/>
        </w:rPr>
        <w:t>Error: Reference source not found</w:t>
      </w:r>
      <w:r>
        <w:rPr>
          <w:sz w:val="32"/>
          <w:szCs w:val="32"/>
          <w:rFonts w:ascii="仿宋_GB2312;仿宋" w:hAnsi="仿宋_GB2312;仿宋" w:cs="仿宋_GB2312;仿宋" w:eastAsia="仿宋_GB2312;仿宋"/>
          <w:lang w:val="en-US" w:eastAsia="zh-CN"/>
        </w:rPr>
        <w:fldChar w:fldCharType="end"/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9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族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初中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文化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籍所在地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长汀县，捕前系个体经商。曾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因吸毒被行政拘留十日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因偷越国境被行政罚款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福建省长汀县人民法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2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8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被告人谢翔丞犯组织他人偷越国境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罪，判处有期徒刑二年五个月，并处罚金人民币二万五千元；犯偷越国境罪，判处拘役三个月，并处罚金人民币三千元。数罪并罚，决定执行有期徒刑二年五个月，并处罚金人民币二万八千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宣判后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被告人谢翔丞不服，提出上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福建省龙岩市中级人民法院经过二审审理，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刑事裁定，对其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止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交付福建省龙岩监狱执行刑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属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普管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</w:rPr>
        <w:t>级罪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犯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该犯自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入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以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确有悔改表现，具体事实如下：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认罪悔罪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遵守监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：能基本遵守法律法规及监规纪律，接受教育改造。该犯偶有违规，认错态度较好，近期总体稳定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学习情况：能参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思想、文化、职业技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教育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劳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任务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奖惩情况：该犯考核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月累计获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>1416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分，表扬一次，物质奖励一次；考核期内共违规扣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次，累计扣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分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长汀县人民法院出具结案通知证明该犯财产性判项已履行完毕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因此，依照《中华人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和国刑法》第七十八条、第七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谢翔丞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予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减去有期徒刑四个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特提请裁定。</w:t>
      </w:r>
    </w:p>
    <w:p>
      <w:pPr>
        <w:pStyle w:val="Style15"/>
        <w:spacing w:lineRule="exact" w:line="620"/>
        <w:ind w:right="-31" w:firstLine="61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龙岩市中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民法院</w:t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right="796" w:firstLine="614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福建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龙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狱</w:t>
      </w:r>
    </w:p>
    <w:p>
      <w:pPr>
        <w:pStyle w:val="Normal"/>
        <w:spacing w:lineRule="exact" w:line="620"/>
        <w:ind w:right="840" w:firstLine="38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三十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陈娟</cp:lastModifiedBy>
  <dcterms:modified xsi:type="dcterms:W3CDTF">2025-04-15T02:22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74C76AB75D4FBA9CA6917573CD7EBC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