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罪犯林成辉</w:t>
      </w:r>
    </w:p>
    <w:p>
      <w:pPr>
        <w:pStyle w:val="Normal"/>
        <w:spacing w:lineRule="exact" w:line="80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请减刑建议书</w:t>
      </w:r>
    </w:p>
    <w:p>
      <w:pPr>
        <w:pStyle w:val="Normal"/>
        <w:ind w:right="160" w:hanging="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ascii="楷体_GB2312;楷体" w:hAnsi="楷体_GB2312;楷体" w:eastAsia="楷体_GB2312;楷体"/>
          <w:sz w:val="32"/>
          <w:szCs w:val="32"/>
        </w:rPr>
        <w:t>〔</w:t>
      </w:r>
      <w:r>
        <w:rPr>
          <w:rFonts w:eastAsia="楷体_GB2312;楷体" w:ascii="楷体_GB2312;楷体" w:hAnsi="楷体_GB2312;楷体"/>
          <w:sz w:val="32"/>
          <w:szCs w:val="32"/>
        </w:rPr>
        <w:t>202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eastAsia="楷体_GB2312;楷体"/>
          <w:sz w:val="32"/>
          <w:szCs w:val="32"/>
        </w:rPr>
        <w:t>〕闽龙狱减字第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355</w:t>
      </w:r>
      <w:r>
        <w:rPr>
          <w:rFonts w:ascii="楷体_GB2312;楷体" w:hAnsi="楷体_GB2312;楷体" w:eastAsia="楷体_GB2312;楷体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林成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男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6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出生，汉族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文盲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户籍所在地福建省仙游县。曾因犯合同诈骗罪、盗窃罪，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0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被仙游县人民法院判处有期徒刑十九年六个月，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刑满释放；因犯交通肇事罪，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被惠安县人民法院判处拘役五个月，缓刑十个月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捕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该犯系累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仙游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民法院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3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刑事判决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被告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林成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非法运输滥伐的林木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判处有期徒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三年九个月，并处罚金人民币五千元（已缴纳）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刑期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止。判决生效后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交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龙岩监狱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执行刑罚。现属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该犯自入监以来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认罪悔罪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能服从法院判决，由于文化程度低且年岁已高，认罪悔罪书由该犯口述，他犯代写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遵守监规：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能基本遵守法律法规及监规纪律，接受教育改造，积极悔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劳动改造：能参加劳动，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奖惩情况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该犯考核期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止，累计获得考核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，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得表扬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次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物质奖励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次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考核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内共违规扣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次，累计扣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该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原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财产性判项罚金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已于刑事审判期间履行完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该犯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从严掌握减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幅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因此，依照《中华人民共和国刑法》第七十八条、第七十九条，《中华人民共和国刑事诉讼法》第二百七十三条第二款及《中华人民共和国监狱法》第二十九条的规定，建议对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林成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予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去剩余刑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48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3840"/>
        <w:textAlignment w:val="auto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〇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三十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sectPr>
      <w:type w:val="nextPage"/>
      <w:pgSz w:w="11906" w:h="16838"/>
      <w:pgMar w:left="1474" w:right="1418" w:gutter="0" w:header="0" w:top="1247" w:footer="0" w:bottom="124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仿宋" w:hAnsi="仿宋_GB2312;仿宋" w:eastAsia="仿宋_GB2312;仿宋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;仿宋" w:hAnsi="仿宋_GB2312;仿宋" w:eastAsia="仿宋_GB2312;仿宋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1:23:00Z</dcterms:created>
  <dc:creator>微软用户</dc:creator>
  <dc:description/>
  <dc:language>en-US</dc:language>
  <cp:lastModifiedBy>陈娟</cp:lastModifiedBy>
  <cp:lastPrinted>2011-04-11T10:05:00Z</cp:lastPrinted>
  <dcterms:modified xsi:type="dcterms:W3CDTF">2025-04-15T02:41:27Z</dcterms:modified>
  <cp:revision>5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2CA932DEE468AA85D576106382AE4_13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