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阙比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16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阙比豪</w:t>
      </w:r>
      <w: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福建省上杭县，捕前务工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阙比豪犯组织他人偷越国（边）境罪，判处有期徒刑五年五个月，并处罚金人民币三万元；犯诈骗罪，判处有期徒刑四年七个月，并处罚金人民币三万元；犯偷越国（边）境罪，判处有期徒刑八个月，并处罚金人民币六千元。数罪并罚，总和刑期有期徒刑十年八个月，并处罚金人民币六万六千元，决定执行有期徒刑八年九个月，并处罚金人民币六万六千元。被告人阙比豪退出的违法所得人民币七万元，由公安机关依法发还给相关被害人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有悔改表现，具体事实如下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基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9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；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其中本次提请向福建省上杭县人民法院法院缴纳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阙比豪予以减刑五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陈娟</cp:lastModifiedBy>
  <cp:lastPrinted>2020-12-15T14:14:00Z</cp:lastPrinted>
  <dcterms:modified xsi:type="dcterms:W3CDTF">2025-04-15T02:14:55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C278075F8416E8AA8DB4721632EE2</vt:lpwstr>
  </property>
  <property fmtid="{D5CDD505-2E9C-101B-9397-08002B2CF9AE}" pid="3" name="KSOProductBuildVer">
    <vt:lpwstr>2052-11.8.2.12118</vt:lpwstr>
  </property>
</Properties>
</file>