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罪犯卢楠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楷体_GB2312;楷体" w:hAnsi="楷体_GB2312;楷体" w:eastAsia="楷体_GB2312;楷体" w:cs="楷体_GB2312;楷体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）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365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号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罪犯卢楠孝，男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8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出生于龙岩市新罗区，汉族，高中文化，捕前无业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上杭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2022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8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判决，以被告人卢楠孝犯组织他人偷越国境罪，判处有期徒刑四年，并处罚金人民币二万元；犯诈骗罪，判处有期徒刑三年六个月，并处罚金人民币四万元；犯掩饰、隐瞒犯罪所得罪，判处有期徒刑三年三个月，并处罚金人民二十万元，数罪并罚，总和刑期有期徒刑十年九个月，并处罚金人民币二十六万元；决定执行有期徒刑九年，并处罚金人民币二十六万元（已交清）。宣判后，被告人卢楠孝不服，提出上诉。福建省龙岩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5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裁定，准许上诉人卢楠孝撤回上诉。刑期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判决生效后，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交付福建省龙岩监狱执行刑罚。属普管级罪犯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遵守监规：能基本遵守法律法规及监规纪律，接受教育改造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劳动改造：能参加劳动，努力完成劳动任务。    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奖惩情况： 该犯本轮考核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79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表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物质奖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。考核期内违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扣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卢楠孝予以减去有期徒刑五个月。特提请你院审理裁定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此致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龙岩市中级人民法院</w:t>
      </w:r>
    </w:p>
    <w:p>
      <w:pPr>
        <w:pStyle w:val="Normal"/>
        <w:numPr>
          <w:ilvl w:val="0"/>
          <w:numId w:val="0"/>
        </w:numPr>
        <w:ind w:left="0" w:firstLine="480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龙岩监狱</w:t>
      </w:r>
    </w:p>
    <w:p>
      <w:pPr>
        <w:pStyle w:val="Normal"/>
        <w:numPr>
          <w:ilvl w:val="0"/>
          <w:numId w:val="0"/>
        </w:numPr>
        <w:ind w:left="0" w:firstLine="38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五年三月三十一日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陈娟</cp:lastModifiedBy>
  <cp:lastPrinted>2024-10-10T16:03:00Z</cp:lastPrinted>
  <dcterms:modified xsi:type="dcterms:W3CDTF">2025-04-15T02:46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4478D21D7F4FA1AE44D6FFBF5CB0E8</vt:lpwstr>
  </property>
  <property fmtid="{D5CDD505-2E9C-101B-9397-08002B2CF9AE}" pid="3" name="KSOProductBuildVer">
    <vt:lpwstr>2052-11.8.2.12118</vt:lpwstr>
  </property>
</Properties>
</file>