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王其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ind w:right="16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）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374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王其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男，</w:t>
      </w:r>
      <w:r>
        <w:rPr>
          <w:rFonts w:cs="宋体" w:ascii="仿宋_GB2312;仿宋" w:hAnsi="仿宋_GB2312;仿宋"/>
          <w:sz w:val="28"/>
          <w:szCs w:val="28"/>
          <w:lang w:val="en-US" w:eastAsia="zh-CN"/>
        </w:rPr>
        <w:t>1994</w:t>
      </w:r>
      <w:r>
        <w:rPr>
          <w:rFonts w:ascii="仿宋_GB2312;仿宋" w:hAnsi="仿宋_GB2312;仿宋" w:cs="宋体"/>
          <w:sz w:val="28"/>
          <w:szCs w:val="28"/>
        </w:rPr>
        <w:t>年</w:t>
      </w:r>
      <w:r>
        <w:rPr>
          <w:rFonts w:cs="宋体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/>
          <w:sz w:val="28"/>
          <w:szCs w:val="28"/>
        </w:rPr>
        <w:t>月</w:t>
      </w:r>
      <w:r>
        <w:rPr>
          <w:rFonts w:cs="宋体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/>
          <w:sz w:val="28"/>
          <w:szCs w:val="28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生，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小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化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户籍所在地福建省福清市，捕前系出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杭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王其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职务侵占罪，判处有期徒刑三年五个月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责令被告人高子华、王其涛、余乃华向被害单位共同退赔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314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龙岩监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刑罚。现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基本遵守法律法规及监规纪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接受教育改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积极悔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改造：能参加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奖惩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考核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止，累计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29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获表扬一次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核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内共违规扣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次，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原判财产性判项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履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完毕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上杭县人民法院出具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《执行案件履行证明书》中载明：被执行人高子华、王其涛、余乃华罚金、责令退赔一案，执行依据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判决书，本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立案受理，被执行人已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履行完毕上述法律文书确定的义务，本案已执行完毕结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王其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去剩余刑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84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〇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十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陈娟</cp:lastModifiedBy>
  <cp:lastPrinted>2011-04-11T10:05:00Z</cp:lastPrinted>
  <dcterms:modified xsi:type="dcterms:W3CDTF">2025-04-15T02:53:16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