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罪犯蔡明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提请减刑建议书</w:t>
      </w:r>
    </w:p>
    <w:p>
      <w:pPr>
        <w:pStyle w:val="Normal"/>
        <w:ind w:firstLine="420"/>
        <w:jc w:val="righ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〔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〕闽龙狱减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9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蔡明雄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8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，汉族，高中文化，户籍所在地福建省石狮市，捕前系务工。因赌博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被石狮市公安局罚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大田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4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，以被告人蔡明雄犯掩饰、隐瞒犯罪所得罪，判处有期徒刑五年十个月，并处罚金人民币一百万元。原审被告人蔡明雄不服，提出上诉，福建省三明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劳动改造：能参加劳动，努力完成劳动任务。    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05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表扬五次。考核期内无违规扣分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已履行完毕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蔡明雄予以减刑八个月。特提请你院审理裁定。</w:t>
      </w:r>
    </w:p>
    <w:p>
      <w:pPr>
        <w:pStyle w:val="Normal"/>
        <w:jc w:val="both"/>
        <w:rPr>
          <w:rFonts w:ascii="宋体" w:hAnsi="宋体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此致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龙岩市中级人民法院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福建省龙岩监狱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二五年三月三十一日</w:t>
      </w:r>
    </w:p>
    <w:p>
      <w:pPr>
        <w:pStyle w:val="Normal"/>
        <w:jc w:val="both"/>
        <w:rPr>
          <w:rFonts w:ascii="宋体" w:hAnsi="宋体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陈娟</cp:lastModifiedBy>
  <cp:lastPrinted>2024-10-10T16:03:00Z</cp:lastPrinted>
  <dcterms:modified xsi:type="dcterms:W3CDTF">2025-04-15T02:0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F1AD8CC1CA4C208AA113292485F1BE</vt:lpwstr>
  </property>
  <property fmtid="{D5CDD505-2E9C-101B-9397-08002B2CF9AE}" pid="3" name="KSOProductBuildVer">
    <vt:lpwstr>2052-11.8.2.12118</vt:lpwstr>
  </property>
</Properties>
</file>