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郭铜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sz w:val="32"/>
          <w:szCs w:val="32"/>
        </w:rPr>
        <w:t>〔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〕闽龙狱减字第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53</w:t>
      </w:r>
      <w:r>
        <w:rPr>
          <w:rFonts w:ascii="楷体_GB2312;楷体" w:hAnsi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郭铜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户籍所在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永春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捕前系个体经营者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系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厦门市中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附带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郭铜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故意伤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判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期徒刑，剥夺政治权利终身；连带赔偿附带民事诉讼原告人阮亚妹、张伟龙各项经济损失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718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含庭审期间郭铜森家属代缴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同案郭伟军家属代缴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詹荣海缴纳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其中，被告人郭伟军、郭铜森各承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为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23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被告人张志坚承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为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7183.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被告人郭铜森不服，提起上诉。福建省高级人民法院经过二审审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福建省高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做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刑执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为有期徒刑十八年八个月，剥夺政治权利改为七年；福建省龙岩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岩刑执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一年九个月，剥夺政治权利七年不变；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做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一年七个月，剥夺政治权利减为六年；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七个月十五天，剥夺政治权利减为五年；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六个月，剥夺政治权利减为四年，裁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现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次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接受教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积极悔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上次评定表扬剩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本轮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止，获得考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合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评定表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。间隔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止，获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6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。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核期内违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原判财产性判项个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部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本次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考核期消费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408.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月均消费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4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账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用余额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40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福建省厦门市中级人民法院回函载明：本案执行过程中，共计执行到被执行人郭铜森财产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本案未存在妨害财产性判项执行情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郭铜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剥夺政治权利减为三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16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陈娟</cp:lastModifiedBy>
  <cp:lastPrinted>2011-04-11T10:05:00Z</cp:lastPrinted>
  <dcterms:modified xsi:type="dcterms:W3CDTF">2025-04-15T02:40:20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