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罪犯张沈阳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提请减刑建议书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〔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〕闽龙狱减字第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37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号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　　罪犯张沈阳，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9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户籍地福建省云霄县，汉族，初中文化，捕前无业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该犯系主犯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福建省东山县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21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闽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62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，以被告人张沈阳犯帮助信息网络犯罪活动罪，判处有期徒刑一年三个月，并处罚金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人民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；犯掩饰、隐瞒犯罪所得罪，判处有期徒刑三年二个月，并处罚金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人民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；犯传播淫秽物品牟利罪，判处有期徒刑六个月，并处罚金人民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。决定执行有期徒刑四年三个月，并处罚金人民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2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庭审期间已缴纳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追缴违法所得人民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（庭审期间已缴纳），上缴国库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。判决生效后，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送我狱服刑改造。现属于普管级罪犯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该犯自以来确有悔改表现，具体事实如下： 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认罪悔罪：能服从法院判决，自书认罪悔罪书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遵守监规：能基本遵守法律法规及监规纪律，接受教育改造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学习情况：能参加思想、文化、职业技术教育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劳动改造：能参加劳动，努力完成劳动任务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奖惩情况：该犯考核期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累计获得考核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933.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获得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表扬二次，物质奖励二次。考核期内违规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扣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，累计扣考核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原判财产性判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已缴纳人民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2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；其中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福建省东山县人民法院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21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闽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62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书中第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页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载明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，被告人张沈阳家属代为上缴违法所得人民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；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，张沈阳家属代为预缴人民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2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。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，张沈阳与公诉机关签署认罪认罚具结书。原判财产性判项已履行完毕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在狱内公示未收到不同意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因此，依照《中华人民共和国刑法》第七十八条、第七十九条，《中华人民共和国刑事诉讼法》第二百七十三条第二款及《中华人民共和国监狱法》第二十九条之规定，建议对罪犯张沈阳予以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减去有期徒刑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五个月，特提请你院审理裁定。  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龙岩市中级人民法院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448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福建省龙岩监狱</w:t>
      </w:r>
    </w:p>
    <w:p>
      <w:pPr>
        <w:pStyle w:val="Normal"/>
        <w:spacing w:lineRule="exact" w:line="560"/>
        <w:ind w:firstLine="38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〇二五年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三十一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陈娟</cp:lastModifiedBy>
  <cp:lastPrinted>2025-02-01T11:22:00Z</cp:lastPrinted>
  <dcterms:modified xsi:type="dcterms:W3CDTF">2025-04-15T02:50:5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AD950B69794D58A087847F72646072</vt:lpwstr>
  </property>
  <property fmtid="{D5CDD505-2E9C-101B-9397-08002B2CF9AE}" pid="3" name="KSOProductBuildVer">
    <vt:lpwstr>2052-11.8.2.12118</vt:lpwstr>
  </property>
</Properties>
</file>