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苏汉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63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苏汉奇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于福建省永定县，汉族，高中文化，捕前货车司机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武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苏汉奇犯运送他人偷越国（边）境罪，判处有期徒刑二年六个月，并处罚金人民币五万元，退出的违法所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6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予以没收，由武平县公安局上缴国库，继续追缴被告人苏汉奇的违法所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予以没收，上缴国库。宣判后，被告人苏汉奇不服，提出上诉。福建省龙岩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对其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 该犯本轮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75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。考核期内无违规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苏汉奇予以减去剩余刑期。特提请你院审理裁定。</w:t>
      </w:r>
    </w:p>
    <w:p>
      <w:pPr>
        <w:pStyle w:val="Normal"/>
        <w:jc w:val="both"/>
        <w:rPr>
          <w:rFonts w:ascii="宋体" w:hAnsi="宋体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此致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龙岩市中级人民法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龙岩监狱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陈娟</cp:lastModifiedBy>
  <cp:lastPrinted>2024-10-10T16:03:00Z</cp:lastPrinted>
  <dcterms:modified xsi:type="dcterms:W3CDTF">2025-04-15T02:4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43C92786B489CAF7116AF1CFFDFA9</vt:lpwstr>
  </property>
  <property fmtid="{D5CDD505-2E9C-101B-9397-08002B2CF9AE}" pid="3" name="KSOProductBuildVer">
    <vt:lpwstr>2052-11.8.2.12118</vt:lpwstr>
  </property>
</Properties>
</file>