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kern w:val="2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kern w:val="2"/>
          <w:sz w:val="44"/>
          <w:szCs w:val="44"/>
          <w:lang w:val="en-US" w:eastAsia="zh-CN" w:bidi="ar-SA"/>
        </w:rPr>
        <w:t>罪犯王春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kern w:val="2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kern w:val="2"/>
          <w:sz w:val="44"/>
          <w:szCs w:val="44"/>
          <w:lang w:val="en-US" w:eastAsia="zh-CN" w:bidi="ar-SA"/>
        </w:rPr>
        <w:t>提请减刑建议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320" w:hanging="0"/>
        <w:jc w:val="right"/>
        <w:textAlignment w:val="auto"/>
        <w:rPr>
          <w:rFonts w:ascii="楷体_GB2312;楷体" w:hAnsi="楷体_GB2312;楷体" w:eastAsia="楷体_GB2312;楷体" w:cs="楷体_GB2312;楷体"/>
          <w:kern w:val="2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 w:bidi="ar-SA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〕闽龙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 w:bidi="ar-SA"/>
        </w:rPr>
        <w:t>311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号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罪犯王春祥，男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9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出生，汉族，初中文化，户籍所在地福建省武平县，捕前务工。曾因犯非法制造枪支罪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被江苏省金湖县人民法院判处有期徒刑三年，缓刑三年，缓刑考验期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止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福建省武平县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8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5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号刑事判决，撤销江苏省金湖县人民法院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）苏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83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号刑事判决中对被告人王春祥宣告缓刑三年的执行部分，执行原判有期徒刑三年。以被告人王春祥犯盗窃罪，判处拘役五个月，并处罚金人民币三千元，与原犯非法制造枪支罪数罪并罚，决定执行有期徒刑三年，并处罚金人民币三千元，退赔人民币二千六百四十元，追缴被告人王春祥违法所得二千元。刑期自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止。判决生效后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交付福建省龙岩监狱执行刑罚。属普管级罪犯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该犯</w:t>
      </w: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自入监以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确有悔改表现，具体事实如下：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认罪悔罪：能服从法院判决，自书认罪悔罪书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遵守监规</w:t>
      </w: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：能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基本</w:t>
      </w: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遵守法律法规及监规纪律，接受教育改造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奖惩情况：该犯考核期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62.5</w:t>
      </w: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分，表扬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次，物质奖励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次；违规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次，扣考核分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分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该犯原判财产性判项已履行完毕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王春祥予以减刑五个月。特提请你院审理裁定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此致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numPr>
          <w:ilvl w:val="0"/>
          <w:numId w:val="0"/>
        </w:numPr>
        <w:ind w:left="0" w:firstLine="320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 xml:space="preserve">      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福建省龙岩监狱</w:t>
      </w:r>
    </w:p>
    <w:p>
      <w:pPr>
        <w:pStyle w:val="Normal"/>
        <w:numPr>
          <w:ilvl w:val="0"/>
          <w:numId w:val="0"/>
        </w:numPr>
        <w:ind w:left="0" w:firstLine="352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O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二五年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三十一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陈娟</cp:lastModifiedBy>
  <dcterms:modified xsi:type="dcterms:W3CDTF">2025-04-15T02:1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EA064E53943C8938D61F0D42E90D5</vt:lpwstr>
  </property>
  <property fmtid="{D5CDD505-2E9C-101B-9397-08002B2CF9AE}" pid="3" name="KSOProductBuildVer">
    <vt:lpwstr>2052-11.8.2.12118</vt:lpwstr>
  </property>
</Properties>
</file>