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余正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375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余正琪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土家族，初中文化，家庭住址湖南省湘西土家族苗族自治州，捕前无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上杭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3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余正琪犯寻衅滋事罪，判处有期徒刑一年八个月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 该犯在看守所期间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合计获得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物质奖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。考核期内无违规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，《中华人民共和国刑事诉讼法》第二百七十三条第二款、《中华人民共和国监狱法》第二十九条的规定，建议对罪犯余正琪予以减去剩余刑期。特提请你院审理裁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致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龙岩市中级人民法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5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龙岩监狱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五年三月三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陈娟</cp:lastModifiedBy>
  <cp:lastPrinted>2024-10-10T16:03:00Z</cp:lastPrinted>
  <dcterms:modified xsi:type="dcterms:W3CDTF">2025-04-15T02:53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8F91CBD314E5EB638050E8214D0EC</vt:lpwstr>
  </property>
  <property fmtid="{D5CDD505-2E9C-101B-9397-08002B2CF9AE}" pid="3" name="KSOProductBuildVer">
    <vt:lpwstr>2052-11.8.2.12118</vt:lpwstr>
  </property>
</Properties>
</file>