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罪犯王震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〔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〕闽龙狱减字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4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王震荣，汉族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籍贯福建省莆田市，专科文化，捕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固定职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hd w:fill="FFFFFF" w:val="clear"/>
        <w:spacing w:lineRule="exact" w:line="500"/>
        <w:ind w:firstLine="640"/>
        <w:rPr>
          <w:rFonts w:ascii="仿宋_GB2312;仿宋" w:hAnsi="仿宋_GB2312;仿宋" w:eastAsia="仿宋_GB2312;仿宋" w:cs="仿宋_GB2312;仿宋"/>
          <w:color w:val="FF0000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福建省福州市晋安区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0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1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以被告人王震荣犯猥亵儿童罪，判处有期徒刑六年。宣判后，被告人王震荣不服，提出上诉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福建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福州市中级人民法院经过二审审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裁定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。判决生效后，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押送我狱服刑改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。福建省龙岩市中级人民法院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2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日作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(2023)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闽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0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刑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38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号刑事裁定，对其减去有期徒刑六个月。现刑期至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202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bidi="ar"/>
        </w:rPr>
        <w:t>2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日止。现属于普管级罪犯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该犯自上次减刑以来确有悔改表现，具体事实如下： 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遵守监规：该犯能基本遵守法律法规及监规纪律，服从管理，接受教育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劳动改造：能参加劳动，努力完成劳动任务。</w:t>
      </w:r>
    </w:p>
    <w:p>
      <w:pPr>
        <w:pStyle w:val="1"/>
        <w:spacing w:lineRule="exact" w:line="4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奖惩情况：该犯上次评定表扬剩余考核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4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本轮考核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止，获得考核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8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合计考核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03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获得表扬三次，物质奖励一次。本轮间隔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止，获得考核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9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考核期内共违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扣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原判无财产性判项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系从严掌握减刑幅度对象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因此，依照《中华人民共和国刑法》第七十八条、第七十九条，《中华人民共和国刑事诉讼法》第二百七十三条第二款及《中华人民共和国监狱法》第二十九条之规定，建议对罪犯王震荣予以减去剩余刑期，特提请你院审理裁定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龙岩市中级人民法院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firstLine="4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福建省龙岩监狱</w:t>
      </w:r>
    </w:p>
    <w:p>
      <w:pPr>
        <w:pStyle w:val="Normal"/>
        <w:spacing w:lineRule="exact" w:line="500"/>
        <w:ind w:firstLine="38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〇二五年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三十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587" w:right="1304" w:gutter="0" w:header="0" w:top="1134" w:footer="0" w:bottom="113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陈娟</cp:lastModifiedBy>
  <dcterms:modified xsi:type="dcterms:W3CDTF">2025-04-15T02:27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513AACF70C49669E120668D3266D30</vt:lpwstr>
  </property>
  <property fmtid="{D5CDD505-2E9C-101B-9397-08002B2CF9AE}" pid="3" name="KSOProductBuildVer">
    <vt:lpwstr>2052-11.8.2.12118</vt:lpwstr>
  </property>
</Properties>
</file>