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罪 犯 林 怡 民</w:t>
      </w:r>
    </w:p>
    <w:p>
      <w:pPr>
        <w:pStyle w:val="Normal"/>
        <w:snapToGrid w:val="false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宋体" w:hAnsi="宋体" w:cs="宋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怡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男，汉族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户籍地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厦门市同安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文化，捕前无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因犯贩卖毒品罪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9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被厦门市同安区人民法院判处有期徒刑一年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刑满释放；因犯诈骗罪、贩卖毒品罪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被厦门市同安区人民法院判处有期徒刑五年，罚金人民币二千元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刑满释放；因犯贩卖毒品罪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被厦门市同安区人民法院判处有期徒刑一年二个月，罚金人民币一千元，并被暂予监外执行。该犯系主犯、累犯、毒品再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厦门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厦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怡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贩卖毒品罪，判处无期徒刑，剥夺政治权利终身，并处没收个人全部财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宣判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被告人林怡民不服，提出上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闽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裁定，驳回上诉，维持原判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厦门市中级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事判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怡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非法持有毒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，判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并处罚金人民币五千元。与前罪数罪并罚，决定执行无期徒刑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剥夺政治权利终身，并处没收个人全部财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无期徒刑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起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龙岩监狱执行刑罚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在执行期间因发现有漏罪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罪犯林怡民被公安机关押回重审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厦门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事判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林怡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贩卖毒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，判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并处罚金人民币二千元。与前罪数罪并罚，决定执行无期徒刑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剥夺政治权利终身，并处没收个人全部财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无期徒刑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起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收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龙岩监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继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罪犯林怡民自重新收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遵守监规：考核期内有违规扣分情形，且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重大违规情形，经教育能遵守法律法规及监规纪律，服从管理，积极悔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习情况：参加思想、文化、技术学习，成绩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劳动改造：能完成力所能及的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奖惩情况：该犯入监以来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27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因漏罪押回重审加刑一年，撤销原有考核分及奖励，现考核期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获得考核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获得表扬六次，物质奖励一次，不予奖励一次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等级评定为不合格）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重新收监以来违规扣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累计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（加刑前违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在楼层往下泼水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未计入）。其中重大违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 因借卡消费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因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民警调查处理过程中未如实反映情况，情节轻微，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原判财产性判项已缴纳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17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其中本次向厦门市中级人民法院缴纳罚没款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17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（含扣划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7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）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月消费人民币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688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元，月均消费人民币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6.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元，帐户余额人民币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68.4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福建省厦门市中级人民法院财产性判项复函载明：执行中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本院扣划被执行人林怡民名下财产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17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本院收到被执行人家属代为缴纳林怡民个人财产人民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本院依法将上述款项作为林怡民个人财产予以没收并上缴国库。因未查询到被执行人林怡民名下有可供执行的财产，且生效刑事判决没收被执行人个人全部财产，本院依法裁定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执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案件终结执行。本案未存在妨害财产性判项执行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该犯系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因此，依照《中华人民共和国刑法》第五十七条、第七十八条，《中华人民共和国刑事诉讼法》第二百七十三条第二款和《中华人民共和国监狱法》第二十九条规定，建议对罪犯林怡民减为有期徒刑二十二年，剥夺政治权利改为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罪犯林怡民卷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罪犯林怡民减刑建议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50:00Z</dcterms:created>
  <dc:creator>微软用户</dc:creator>
  <dc:description/>
  <dc:language>en-US</dc:language>
  <cp:lastModifiedBy>陈娟</cp:lastModifiedBy>
  <cp:lastPrinted>2024-04-07T09:24:00Z</cp:lastPrinted>
  <dcterms:modified xsi:type="dcterms:W3CDTF">2025-04-15T03:06:27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FA12D9A8D444AB82A6DD6DCE13C2E</vt:lpwstr>
  </property>
  <property fmtid="{D5CDD505-2E9C-101B-9397-08002B2CF9AE}" pid="3" name="KSOProductBuildVer">
    <vt:lpwstr>2052-11.8.2.12118</vt:lpwstr>
  </property>
</Properties>
</file>