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阙泽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楷体_GB2312;楷体" w:hAnsi="楷体_GB2312;楷体" w:eastAsia="楷体_GB2312;楷体" w:cs="楷体_GB2312;楷体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〕闽龙狱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332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犯阙泽辉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，汉族，小学文化，户籍所在地福建省长汀县，捕前系务农。无前科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长汀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判决，以被告人阙泽辉犯强奸罪，判处有期徒刑三年六个月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该犯自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入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以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确有悔改表现，具体事实如下：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罪悔罪：能服从法院判决，由于文化程度低由本人口述，他犯代写认罪悔罪书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：基本能遵守法律法规及监规纪律，接受教育改造。该犯偶有违规，认错态度较好，近期总体稳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任务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6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分，表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次，物质奖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次；考核期内共违规扣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次，累计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分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此，依照《中华人民共和国刑法》第七十八条、第七十九条、《中华人民共和国刑事诉讼法》第二百七十三条第二款、《中华人民共和国监狱法》第二十九条的规定，建议对罪犯阙泽辉予以减去剩余刑期。特提请裁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此致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监狱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五年三月三十一日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娟</cp:lastModifiedBy>
  <dcterms:modified xsi:type="dcterms:W3CDTF">2025-04-15T02:21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D97A56E46549CD8E41C61E6ABAA843</vt:lpwstr>
  </property>
  <property fmtid="{D5CDD505-2E9C-101B-9397-08002B2CF9AE}" pid="3" name="KSOProductBuildVer">
    <vt:lpwstr>2052-11.8.2.12118</vt:lpwstr>
  </property>
</Properties>
</file>