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郭嘉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29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郭嘉伟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初中文化，户籍所在地福建省漳州市龙文区，捕前无固定职业。无前科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漳州市龙文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0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附带民事判决，以被告人郭嘉伟犯强奸罪，判处有期徒刑八年；犯强迫卖淫罪，判处有期徒刑三年七个月，并处罚金人民币三千元，总和刑期有期徒刑十一年七个月，并处罚金人民币三千元，决定执行有期徒刑十年，并处罚金人民币三千元。宣判后，被告人郭嘉伟及原审被告人不服，提出上诉。福建省漳州市中级人民法院经过二审审理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对其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该犯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入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以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有悔改表现，具体事实如下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：基本能遵守法律法规及监规纪律，接受教育改造。该犯偶有违规，认错态度较好，近期总体稳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2994.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次，物质奖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次；考核期内共违规扣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zh-CN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分，无重大违规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原判财产性判项已履行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zh-CN" w:eastAsia="zh-CN"/>
        </w:rPr>
        <w:t>该犯系从严掌握减刑幅度对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郭嘉伟予以减刑四个月十五天。特提请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cp:lastPrinted>2025-02-13T11:05:00Z</cp:lastPrinted>
  <dcterms:modified xsi:type="dcterms:W3CDTF">2025-04-15T02:2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4C76AB75D4FBA9CA6917573CD7EBC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