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陈燕鸿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9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燕鸿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华安县</w:t>
      </w:r>
      <w:r>
        <w:rPr>
          <w:rFonts w:ascii="仿宋_GB2312" w:hAnsi="仿宋_GB2312" w:cs="仿宋_GB2312" w:eastAsia="仿宋_GB2312"/>
          <w:sz w:val="32"/>
          <w:szCs w:val="32"/>
        </w:rPr>
        <w:t>，汉族，初中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华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燕鸿犯抢劫罪，判处有期徒刑三年，并处罚金人民币二千元（已交清）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送入我狱服刑改造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宽</w:t>
      </w:r>
      <w:r>
        <w:rPr>
          <w:rFonts w:ascii="仿宋_GB2312" w:hAnsi="仿宋_GB2312" w:cs="仿宋_GB2312" w:eastAsia="仿宋_GB2312"/>
          <w:sz w:val="32"/>
          <w:szCs w:val="32"/>
        </w:rPr>
        <w:t>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陈燕鸿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，在华安县，以非法占有为目的，以暴力胁迫手段，强行劫取他人财物，其行为已构成抢劫罪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二次、物质奖励一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未做好内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生产不合格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看新闻坐姿不端正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违反文明礼貌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燕鸿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燕鸿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24T06:4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