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罪犯史先伟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提请减刑建议书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(20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监减字第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36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史先伟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平和县</w:t>
      </w:r>
      <w:r>
        <w:rPr>
          <w:rFonts w:ascii="仿宋_GB2312" w:hAnsi="仿宋_GB2312" w:cs="仿宋_GB2312" w:eastAsia="仿宋_GB2312"/>
          <w:sz w:val="32"/>
          <w:szCs w:val="32"/>
        </w:rPr>
        <w:t>，汉族，初中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司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史先伟犯生产、销售伪劣产品罪，判处有期徒刑七年六个月，并处罚金人民币十万元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送入我狱服刑改造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史先伟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在漳州违反国家烟草管理规定，受雇运输假冒注册商标且伪劣假烟，其行为已构成生产、销售伪劣产品罪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本轮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5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三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因不按要求报数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本次履行财产性判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财产性判项已交清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史先伟</w:t>
      </w:r>
      <w:r>
        <w:rPr>
          <w:rFonts w:ascii="仿宋_GB2312" w:hAnsi="仿宋_GB2312" w:cs="仿宋_GB2312" w:eastAsia="仿宋_GB2312"/>
          <w:sz w:val="32"/>
          <w:szCs w:val="32"/>
        </w:rPr>
        <w:t>在服刑期间，确有悔改表现，依照《中华人民共和国刑法》第七十八条、第七十九条、《中华人民共和国刑事诉讼法》第二百七十三条第二款、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史先伟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个月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12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二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二年六月十七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6-17T17:55:00Z</cp:lastPrinted>
  <dcterms:modified xsi:type="dcterms:W3CDTF">2022-06-24T06:4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