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陈秋荣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8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秋荣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长汀县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因犯盗窃罪被判处有期徒刑一年六个月，缓刑二年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秋荣犯非法生产制毒物品罪，判处有期徒刑三年九个月，并处罚金人民币六万元，继续追出违法所得三万元。宣判后，被告人陈秋荣不服，提出上诉。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书，准许上诉人陈秋荣撤回上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宽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陈秋荣伙同他人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间在长汀、新罗等地违反国家规定，以卖麻黄碱牟利为目的，非法生产麻黄碱，其行为已构成非法买卖制毒物品罪。该犯有前科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00</w:t>
      </w:r>
      <w:r>
        <w:rPr>
          <w:rFonts w:ascii="仿宋_GB2312" w:hAnsi="仿宋_GB2312" w:cs="仿宋_GB2312" w:eastAsia="仿宋_GB2312"/>
          <w:sz w:val="32"/>
          <w:szCs w:val="32"/>
        </w:rPr>
        <w:t>元；其中本次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40.63</w:t>
      </w:r>
      <w:r>
        <w:rPr>
          <w:rFonts w:ascii="仿宋_GB2312" w:hAnsi="仿宋_GB2312" w:cs="仿宋_GB2312" w:eastAsia="仿宋_GB2312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4.79</w:t>
      </w:r>
      <w:r>
        <w:rPr>
          <w:rFonts w:ascii="仿宋_GB2312" w:hAnsi="仿宋_GB2312" w:cs="仿宋_GB2312" w:eastAsia="仿宋_GB2312"/>
          <w:sz w:val="3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8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秋荣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秋荣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4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