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陈小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提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请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减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刑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议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书</w:t>
      </w:r>
    </w:p>
    <w:p>
      <w:pPr>
        <w:pStyle w:val="Normal"/>
        <w:ind w:firstLine="5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28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罪犯陈小龙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出生，户籍地福建省漳浦县，汉族，初中文化，捕前系工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曾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因犯窝藏罪被福建省漳浦县人民法院判处有期徒刑三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刑满释放。该犯系有前科人员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漳浦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陈小龙犯盗窃罪，判处有期徒刑三年，并处罚金人民币六千元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宽管管理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小龙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在漳浦以非法占有为目的，秘密窃取他人财物，其行为已构成盗窃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小龙在服刑期间，确有悔改表现。该犯间隔期自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0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起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止</w:t>
      </w:r>
      <w:r>
        <w:rPr>
          <w:rFonts w:ascii="仿宋_GB2312" w:hAnsi="仿宋_GB2312" w:cs="仿宋_GB2312" w:eastAsia="仿宋_GB2312"/>
          <w:sz w:val="32"/>
          <w:szCs w:val="32"/>
        </w:rPr>
        <w:t>，获得</w:t>
      </w:r>
      <w:r>
        <w:rPr>
          <w:rFonts w:eastAsia="仿宋_GB2312" w:cs="仿宋_GB2312" w:ascii="仿宋_GB2312" w:hAnsi="仿宋_GB2312"/>
          <w:sz w:val="32"/>
          <w:szCs w:val="32"/>
        </w:rPr>
        <w:t>2140.5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表扬三次</w:t>
      </w:r>
      <w:r>
        <w:rPr>
          <w:rFonts w:ascii="仿宋_GB2312" w:hAnsi="仿宋_GB2312" w:cs="仿宋_GB2312" w:eastAsia="仿宋_GB2312"/>
          <w:sz w:val="32"/>
          <w:szCs w:val="32"/>
        </w:rPr>
        <w:t>。考核期内违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扣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即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，随意走动，影响公共秩序，扣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sz w:val="32"/>
          <w:szCs w:val="32"/>
        </w:rPr>
        <w:t>原判财产性判项已缴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；其中本次缴纳人民币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财产性判项已缴纳完毕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小龙在服刑期间，确有悔改表现，依照《中华人民共和国刑法》第七十八条、第七十九条，《中华人民共和国刑事诉讼法》第二百七十三条第二款及《中华人民共和国监狱法》第二十九条之规定，建议对罪犯陈小龙予以减去剩余刑期，特提请你院审理裁定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〇二二年六月十七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24T06:41:2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