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朱小宝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5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小宝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云霄县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小宝犯生产、销售伪劣产品罪，判处有期徒刑七年，并处罚金人民币五万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朱小宝伙同他人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平和生产假冒伪劣的烟草制品，其行为已构成生产、销售伪劣产品罪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小宝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小宝</w:t>
      </w:r>
      <w:r>
        <w:rPr>
          <w:rFonts w:ascii="仿宋_GB2312" w:hAnsi="仿宋_GB2312" w:cs="仿宋_GB2312" w:eastAsia="仿宋_GB2312"/>
          <w:sz w:val="32"/>
          <w:szCs w:val="32"/>
        </w:rPr>
        <w:t>予以减去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4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