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罗富海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1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罗富海，男，汉族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地福建省连城县文亨镇，初中文化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武平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罗富海犯诈骗罪，判处有期徒刑三年二个月，并处罚金人民币四万元；犯盗窃罪，判处有期徒刑四年，并处罚金人民币五万元，总和刑期为有期徒刑七年二个月，并处罚金人民币九万元，决定执行有期徒刑六年，并处罚金人民币九万元。宣判后，同案被告人不服，提出上诉。福建省高级龙岩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号刑事判决，维持原审法院对被告人罗富海的判决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罗富海伙同他人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间在龙岩市新罗区、永定区、武平县以非法占有为目的，虚构事实、隐瞒真相，骗取他人财物；且秘密窃取他人财物，其行为已构成诈骗，盗窃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罗富海在服刑期间，确有悔改表现。该犯本轮考核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</w:rPr>
        <w:t>2328.6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一次扣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57000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</w:rPr>
        <w:t>57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</w:rPr>
        <w:t>5670.95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</w:rPr>
        <w:t>298.47</w:t>
      </w:r>
      <w:r>
        <w:rPr>
          <w:rFonts w:ascii="仿宋_GB2312" w:hAnsi="仿宋_GB2312" w:cs="仿宋_GB2312" w:eastAsia="仿宋_GB2312"/>
          <w:sz w:val="3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 w:val="32"/>
          <w:szCs w:val="32"/>
        </w:rPr>
        <w:t>320.17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罗富海在服刑期间，确有悔改表现，依照《中华人民共和国刑法》第七十八条、第七十九条、《中华人民共和国刑事诉讼法》第二百七十三条第二款、《中华人民共和国监狱法》第二十九条之规定，建议对罪犯罗富海予以减刑五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spacing w:lineRule="exact" w:line="62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2-04-17T15:20:00Z</cp:lastPrinted>
  <dcterms:modified xsi:type="dcterms:W3CDTF">2022-06-24T06:4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A7BFCCE4F4DB99F18481B8E25D052</vt:lpwstr>
  </property>
  <property fmtid="{D5CDD505-2E9C-101B-9397-08002B2CF9AE}" pid="3" name="KSOProductBuildVer">
    <vt:lpwstr>2052-10.1.0.7671</vt:lpwstr>
  </property>
</Properties>
</file>