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颜连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0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颜连强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云霄县</w:t>
      </w:r>
      <w:r>
        <w:rPr>
          <w:rFonts w:ascii="仿宋_GB2312" w:hAnsi="仿宋_GB2312" w:cs="仿宋_GB2312" w:eastAsia="仿宋_GB2312"/>
          <w:sz w:val="32"/>
          <w:szCs w:val="32"/>
        </w:rPr>
        <w:t>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cs="仿宋_GB2312" w:eastAsia="仿宋_GB2312"/>
          <w:sz w:val="32"/>
          <w:szCs w:val="32"/>
        </w:rPr>
        <w:t>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云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6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颜连强犯开设赌场罪，判处有期徒刑二年，并处罚金人民币二万五千元（已缴纳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颜连强伙同他人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初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云霄利用赌博网络平台及微信群开设赌场，其行为已构成开设赌场罪。该犯系主犯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一次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颜连强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颜连强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17T17:56:00Z</cp:lastPrinted>
  <dcterms:modified xsi:type="dcterms:W3CDTF">2022-06-24T06:4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