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阙铜福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减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议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书</w:t>
      </w:r>
    </w:p>
    <w:p>
      <w:pPr>
        <w:pStyle w:val="Normal"/>
        <w:ind w:firstLine="5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(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龙监减字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33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罪犯阙铜福，男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9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户籍地福建省龙岩市永定区，汉族，初中文化，捕前系工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福建省武平县人民法院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作出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2019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刑事判决，以被告人阙铜福犯诈骗罪，判处有期徒刑四年，并处罚金人民币五万元；犯盗窃罪，判处有期徒刑四年，并处罚金人民币五万元，总和刑期为有期徒刑八年，并处罚金人民币十万元；决定执行有期徒刑六年六个月，并处罚金人民币十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宣判后，同案被告人不服，提出上诉。经龙岩市中级人民法院二审审理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刑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判决，对其维持原判。刑期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决生效后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送我狱服刑改造。现属于普管管理级罪犯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原判认定的主要犯罪事实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阙铜福伙同他人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同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期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龙岩市新罗区、永定区、武平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地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非法占有为目的，虚构事实、隐瞒真相，骗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财物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其行为已构成诈骗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且秘密窃取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被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财物，其行为已构成盗窃罪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阙铜福在服刑期间，确有悔改表现。该犯间隔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至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表扬三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考核期内无违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扣分情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原判财产性判项已缴纳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其中本次缴纳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考核期消费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54.6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月均消费人民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6.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账户余额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8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系从严掌握减刑幅度对象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罪犯阙铜福在服刑期间，确有悔改表现，依照《中华人民共和国刑法》第七十八条、第七十九条，《中华人民共和国刑事诉讼法》第二百七十三条第二款及《中华人民共和国监狱法》第二十九条之规定，建议对罪犯阙铜福予以减去有期徒刑五个月，特提请你院审理裁定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龙岩市中级人民法院</w:t>
      </w:r>
    </w:p>
    <w:p>
      <w:pPr>
        <w:pStyle w:val="Normal"/>
        <w:spacing w:lineRule="exact" w:line="560"/>
        <w:ind w:firstLine="4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80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二〇二二年六月十七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17T17:59:00Z</cp:lastPrinted>
  <dcterms:modified xsi:type="dcterms:W3CDTF">2025-06-24T08:31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F46A0ED1E466384EB37432C8EA927</vt:lpwstr>
  </property>
  <property fmtid="{D5CDD505-2E9C-101B-9397-08002B2CF9AE}" pid="3" name="KSOProductBuildVer">
    <vt:lpwstr>2052-11.8.2.12118</vt:lpwstr>
  </property>
</Properties>
</file>