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lang w:val="en-US" w:eastAsia="zh-CN"/>
        </w:rPr>
        <w:t>罪犯王传光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8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400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罪犯王传光，男，汉族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8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出生，户籍地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安徽省颍上县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小学文化，捕前系个体工商户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福建省厦门市中级人民法院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厦刑初字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7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号刑事附带民事判决，以被告人王传光犯故意伤害罪，判处死刑，缓期二年执行，剥夺政治权利终身；责令赔偿附带民事诉讼原告人人民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45907.5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。宣判后，在法定期限内没有上诉、抗诉。福建省高级人民法院经过二审审理，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闽刑核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621034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号刑事裁定，核准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一审对其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刑事判决。死缓考验期自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止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交付龙岩监狱执行刑罚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，福建省高级人民法院作出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闽刑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5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号刑事裁定，将其刑罚减为无期徒刑，剥夺政治权利终身不变，裁定书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送达。现属宽管管理级罪犯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原判主要犯罪事实：罪犯王传光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在厦门市因琐事纠纷，持锐器故意伤害他人身体，致一人死亡，其行为已构成故意伤害罪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罪犯王传光在无期徒刑期间确有悔改表现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具体事实如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：该犯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服刑期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认罪服法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前期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有违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扣分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情形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但经民警教育，能端正改造态度，</w:t>
      </w:r>
      <w:r>
        <w:rPr>
          <w:rFonts w:ascii="Times New Roman" w:hAnsi="Times New Roman" w:cs="Times New Roman" w:eastAsia="仿宋_GB2312;仿宋"/>
          <w:sz w:val="32"/>
          <w:szCs w:val="32"/>
        </w:rPr>
        <w:t>按照《监狱服刑人员行为规范》要求自己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期未再发现有违规扣分情形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“三课”学习，考试成绩合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劳动服从分配，按时完成劳动任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该犯死缓期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月获得考核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39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分，无期期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获得考核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775.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分，合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考核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174.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分，表扬十三次。考核期内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生产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原因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扣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次，累计扣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分。其中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劳动定额低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扣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分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劳动定额低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扣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该犯原判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财产性判项已履行完毕，并与民事诉讼原告人达成谅解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由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厦门市中级人民法院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开具结案证明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本案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FF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为此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根据《中华人民共和国刑法》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条、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条，《中华人民共和国刑事诉讼法》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7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条，《中华人民共和国监狱法》第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条的规定，建议对罪犯王传光予以减为有期徒刑二十五年，剥夺政治权利改为十年。特提请你院审核裁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福建省高级人民法院</w:t>
      </w:r>
    </w:p>
    <w:p>
      <w:pPr>
        <w:pStyle w:val="Normal"/>
        <w:spacing w:lineRule="exact" w:line="520"/>
        <w:ind w:right="-31"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罪犯王传光卷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罪犯王传光减刑建议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2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cs="宋体"/>
          <w:color w:val="000000"/>
          <w:sz w:val="32"/>
          <w:szCs w:val="32"/>
        </w:rPr>
        <w:t>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5:50:00Z</dcterms:created>
  <dc:creator>微软用户</dc:creator>
  <dc:description/>
  <dc:language>en-US</dc:language>
  <cp:lastModifiedBy>lyjy2021</cp:lastModifiedBy>
  <cp:lastPrinted>2020-04-18T17:28:00Z</cp:lastPrinted>
  <dcterms:modified xsi:type="dcterms:W3CDTF">2022-07-09T07:15:21Z</dcterms:modified>
  <cp:revision>17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