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罪犯林荣添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汉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户籍地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武平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大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捕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厦门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厦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附带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故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杀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，判处死刑，剥夺政治权利终身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犯强制猥亵妇女罪，判处有期徒刑二年，数罪并罚，决定执行死刑，剥夺政治权利终身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销售赃物手机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予以没收，上缴国库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赔偿民事诉讼原告人经济损失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51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被告人林荣添不服，提出上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福建省高级人民法院经过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驳回上诉，维持原判，并依法报请最高人民法院核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最高人民法院经复核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刑一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7865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撤销二审裁定，发回重审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高级人民法院经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再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撤销一审对被告人林荣添定罪量刑部分判决，判处上诉人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故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杀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，判处死刑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缓期二年执行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剥夺政治权利终身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犯强制猥亵妇女罪，判处有期徒刑二年，决定执行死刑，缓期二年执行，剥夺政治权利终身。死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验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龙岩监狱执行刑罚。福建省高级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将其刑罚减为无期徒刑，剥夺政治权利终身不变，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送达。现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主要犯罪事实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林荣添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厦门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暴力方法强制猥亵妇女，其行为已构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制猥亵妇女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制猥亵妇女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因担心对方报案罪行暴露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灭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而杀害被害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行为已构成故意杀人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无期徒刑期间确有悔改表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具体事实如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该犯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服刑期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服法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违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扣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但经民警教育，能端正改造态度，</w:t>
      </w:r>
      <w:r>
        <w:rPr>
          <w:rFonts w:ascii="Times New Roman" w:hAnsi="Times New Roman" w:cs="Times New Roman" w:eastAsia="仿宋_GB2312;仿宋"/>
          <w:sz w:val="32"/>
          <w:szCs w:val="32"/>
        </w:rPr>
        <w:t>按照《监狱服刑人员行为规范》要求自己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期未再发现有违规扣分情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“三课”学习，考试成绩合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劳动服从分配，按时完成劳动任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死缓期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无期期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合计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表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不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审批的一次表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物质奖励一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核期内累计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。其中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因有违反基本规范行为扣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因不按规定看电视扣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庭审期间由其亲属代为赔偿并取得被害人亲属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FF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中华人民共和国刑法》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、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，《中华人民共和国刑事诉讼法》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，《中华人民共和国监狱法》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减为有期徒刑二十五年，剥夺政治权利改为十年。特提请你院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卷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1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荣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〇二二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十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50:00Z</dcterms:created>
  <dc:creator>微软用户</dc:creator>
  <dc:description/>
  <dc:language>en-US</dc:language>
  <cp:lastModifiedBy>lyjy2021</cp:lastModifiedBy>
  <cp:lastPrinted>2020-04-18T17:28:00Z</cp:lastPrinted>
  <dcterms:modified xsi:type="dcterms:W3CDTF">2022-07-09T07:14:56Z</dcterms:modified>
  <cp:revision>17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