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ËÎì?;方正隶书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ËÎì?;方正隶书简体" w:eastAsia="方正小标宋简体"/>
          <w:bCs/>
          <w:color w:val="000000"/>
          <w:sz w:val="44"/>
          <w:szCs w:val="44"/>
          <w:lang w:eastAsia="zh-CN"/>
        </w:rPr>
        <w:t>罪犯郑坤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ËÎì?;方正隶书简体"/>
          <w:bCs/>
          <w:color w:val="000000"/>
          <w:sz w:val="44"/>
          <w:szCs w:val="44"/>
        </w:rPr>
      </w:pPr>
      <w:r>
        <w:rPr>
          <w:rFonts w:ascii="方正小标宋简体" w:hAnsi="方正小标宋简体" w:cs="ËÎì?;方正隶书简体" w:eastAsia="方正小标宋简体"/>
          <w:bCs/>
          <w:color w:val="000000"/>
          <w:sz w:val="44"/>
          <w:szCs w:val="44"/>
        </w:rPr>
        <w:t>提请减刑建议书</w:t>
      </w:r>
    </w:p>
    <w:p>
      <w:pPr>
        <w:pStyle w:val="Normal"/>
        <w:ind w:firstLine="56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(2023)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龙监减字第</w:t>
      </w:r>
      <w:r>
        <w:rPr>
          <w:rFonts w:eastAsia="楷体_GB2312" w:cs="楷体_GB2312" w:ascii="楷体_GB2312" w:hAnsi="楷体_GB2312"/>
          <w:color w:val="000000"/>
          <w:sz w:val="28"/>
          <w:szCs w:val="28"/>
          <w:lang w:val="en-US" w:eastAsia="zh-CN"/>
        </w:rPr>
        <w:t>853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号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郑坤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户籍所在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龙海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初中文化，捕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漳州市龙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郑坤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生产伪劣产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并处罚金人民币八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我狱服刑改造。现属于宽管管理级罪犯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认定的主要犯罪事实如下：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被告人郑坤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在漳州市龙海区明知他人生产假冒伪劣卷烟，仍提供场地供他人生产假冒伪劣卷烟，涉案烟草制品价值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434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涉案生产设备价值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其行为已构成生产伪劣产品罪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罪犯郑坤明在服刑期间，确有悔改表现。该犯本轮考核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4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获得物质奖励一次。考核期内违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队列动作不规范，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其中本次向法院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郑坤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郑坤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减去剩余刑期，特提请你院审理裁定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widowControl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tLeast" w:line="320"/>
        <w:ind w:firstLine="48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widowControl/>
        <w:spacing w:lineRule="atLeast" w:line="32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称呼 字符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0:00Z</dcterms:created>
  <dc:creator>Administrator</dc:creator>
  <dc:description/>
  <dc:language>en-US</dc:language>
  <cp:lastModifiedBy>Administrator</cp:lastModifiedBy>
  <dcterms:modified xsi:type="dcterms:W3CDTF">2023-08-17T01:43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