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ËÎì?;方正隶书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ËÎì?;方正隶书简体" w:eastAsia="方正小标宋简体"/>
          <w:bCs/>
          <w:color w:val="000000"/>
          <w:sz w:val="44"/>
          <w:szCs w:val="44"/>
          <w:lang w:eastAsia="zh-CN"/>
        </w:rPr>
        <w:t>罪犯周坑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ËÎì?;方正隶书简体"/>
          <w:bCs/>
          <w:color w:val="000000"/>
          <w:sz w:val="44"/>
          <w:szCs w:val="44"/>
        </w:rPr>
      </w:pPr>
      <w:r>
        <w:rPr>
          <w:rFonts w:ascii="方正小标宋简体" w:hAnsi="方正小标宋简体" w:cs="ËÎì?;方正隶书简体" w:eastAsia="方正小标宋简体"/>
          <w:bCs/>
          <w:color w:val="000000"/>
          <w:sz w:val="44"/>
          <w:szCs w:val="44"/>
        </w:rPr>
        <w:t>提请减刑建议书</w:t>
      </w:r>
    </w:p>
    <w:p>
      <w:pPr>
        <w:pStyle w:val="Normal"/>
        <w:spacing w:lineRule="atLeast" w:line="280"/>
        <w:jc w:val="right"/>
        <w:rPr>
          <w:rFonts w:ascii="·?ÂËÎGB2312;宋体" w:hAnsi="·?ÂËÎGB2312;宋体" w:eastAsia="·?ÂËÎGB2312;宋体" w:cs="·?ÂËÎGB2312;宋体"/>
          <w:color w:val="000000"/>
          <w:sz w:val="28"/>
          <w:szCs w:val="28"/>
        </w:rPr>
      </w:pPr>
      <w:r>
        <w:rPr>
          <w:rFonts w:eastAsia="·?ÂËÎGB2312;宋体" w:cs="·?ÂËÎGB2312;宋体" w:ascii="·?ÂËÎGB2312;宋体" w:hAnsi="·?ÂËÎGB2312;宋体"/>
          <w:color w:val="000000"/>
          <w:sz w:val="28"/>
          <w:szCs w:val="28"/>
        </w:rPr>
        <w:t>(2023)</w:t>
      </w:r>
      <w:r>
        <w:rPr>
          <w:rFonts w:ascii="·?ÂËÎGB2312;宋体" w:hAnsi="·?ÂËÎGB2312;宋体" w:cs="·?ÂËÎGB2312;宋体" w:eastAsia="·?ÂËÎGB2312;宋体"/>
          <w:color w:val="000000"/>
          <w:sz w:val="28"/>
          <w:szCs w:val="28"/>
        </w:rPr>
        <w:t>龙监减字第</w:t>
      </w:r>
      <w:r>
        <w:rPr>
          <w:rFonts w:eastAsia="·?ÂËÎGB2312;宋体" w:cs="·?ÂËÎGB2312;宋体" w:ascii="·?ÂËÎGB2312;宋体" w:hAnsi="·?ÂËÎGB2312;宋体"/>
          <w:color w:val="000000"/>
          <w:sz w:val="28"/>
          <w:szCs w:val="28"/>
          <w:lang w:val="en-US" w:eastAsia="zh-CN"/>
        </w:rPr>
        <w:t>848</w:t>
      </w:r>
      <w:r>
        <w:rPr>
          <w:rFonts w:ascii="·?ÂËÎGB2312;宋体" w:hAnsi="·?ÂËÎGB2312;宋体" w:cs="·?ÂËÎGB2312;宋体" w:eastAsia="·?ÂËÎGB2312;宋体"/>
          <w:color w:val="000000"/>
          <w:sz w:val="28"/>
          <w:szCs w:val="28"/>
        </w:rPr>
        <w:t>号</w:t>
      </w:r>
    </w:p>
    <w:p>
      <w:pPr>
        <w:pStyle w:val="Normal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周坑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漳州市龙海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小学文化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捕前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曾因犯盗窃罪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被漳州市龙海区人民法院判处有期徒刑二年六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刑满释放。</w:t>
      </w:r>
    </w:p>
    <w:p>
      <w:pPr>
        <w:pStyle w:val="Normal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漳州市龙海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6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周坑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开设赌场罪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处有期徒刑四年八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犯偷越国（边）境罪，判处拘役五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决定执行有期徒刑四年八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4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继续追缴违法所得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狱执行刑罚。现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宽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级罪犯。</w:t>
      </w:r>
    </w:p>
    <w:p>
      <w:pPr>
        <w:pStyle w:val="Normal"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认定的主要犯罪事实如下：</w:t>
      </w:r>
    </w:p>
    <w:p>
      <w:pPr>
        <w:pStyle w:val="Normal"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罪犯周坑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间，在龙海区以营利为目的，利用互联网开设赌场，供他人赌博，其行为已构成开设赌场罪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伙同他人违反国（边）境管理法规，偷越国（边）境，情节严重，其行为已构成偷越国（边）境罪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系主犯。</w:t>
      </w:r>
    </w:p>
    <w:p>
      <w:pPr>
        <w:pStyle w:val="Normal"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周坑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有期徒刑服刑表现如下：该犯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期间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38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表扬一次，物质奖励一次。</w:t>
      </w:r>
    </w:p>
    <w:p>
      <w:pPr>
        <w:pStyle w:val="Normal"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判财产性判项已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4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漳州市龙海区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具的《罪犯刑事附带民事赔偿及刑事裁判中财产刑等执行情况一览表》中体现罪犯周坑明的继续追缴违法所得无法确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atLeast" w: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周坑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周坑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期徒刑四个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特提请你院审理裁定。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atLeast" w:line="28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　　此致</w:t>
      </w:r>
    </w:p>
    <w:p>
      <w:pPr>
        <w:pStyle w:val="Normal"/>
        <w:spacing w:lineRule="atLeast" w:line="28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龙岩市中级人民法院</w:t>
      </w:r>
    </w:p>
    <w:p>
      <w:pPr>
        <w:pStyle w:val="Normal"/>
        <w:spacing w:lineRule="atLeast" w:line="28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福建省龙岩监狱</w:t>
      </w:r>
    </w:p>
    <w:p>
      <w:pPr>
        <w:pStyle w:val="Normal"/>
        <w:spacing w:lineRule="atLeast" w:line="280"/>
        <w:jc w:val="center"/>
        <w:rPr>
          <w:rFonts w:ascii="·?ÂËÎGB2312;宋体" w:hAnsi="·?ÂËÎGB2312;宋体" w:eastAsia="·?ÂËÎGB2312;宋体" w:cs="·?ÂËÎGB2312;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○二三年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十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rPr>
          <w:rFonts w:ascii="·?ÂËÎGB2312;宋体" w:hAnsi="·?ÂËÎGB2312;宋体" w:eastAsia="·?ÂËÎGB2312;宋体" w:cs="·?ÂËÎGB2312;宋体"/>
          <w:color w:val="000000"/>
          <w:sz w:val="28"/>
          <w:szCs w:val="28"/>
        </w:rPr>
      </w:pPr>
      <w:r>
        <w:rPr>
          <w:rFonts w:eastAsia="·?ÂËÎGB2312;宋体" w:cs="·?ÂËÎGB2312;宋体" w:ascii="·?ÂËÎGB2312;宋体" w:hAnsi="·?ÂËÎGB2312;宋体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·?ÂËÎGB2312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8-16T10:21:00Z</cp:lastPrinted>
  <dcterms:modified xsi:type="dcterms:W3CDTF">2023-08-17T01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