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ËÎì?;方正隶书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ËÎì?;方正隶书简体" w:eastAsia="方正小标宋简体"/>
          <w:bCs/>
          <w:color w:val="000000"/>
          <w:sz w:val="44"/>
          <w:szCs w:val="44"/>
          <w:lang w:eastAsia="zh-CN"/>
        </w:rPr>
        <w:t>罪犯陈更旺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ËÎì?;方正隶书简体"/>
          <w:bCs/>
          <w:color w:val="000000"/>
          <w:sz w:val="44"/>
          <w:szCs w:val="44"/>
        </w:rPr>
      </w:pPr>
      <w:r>
        <w:rPr>
          <w:rFonts w:ascii="方正小标宋简体" w:hAnsi="方正小标宋简体" w:cs="ËÎì?;方正隶书简体" w:eastAsia="方正小标宋简体"/>
          <w:bCs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(2023)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龙监减字第</w:t>
      </w:r>
      <w:r>
        <w:rPr>
          <w:rFonts w:eastAsia="楷体_GB2312" w:cs="楷体_GB2312" w:ascii="楷体_GB2312" w:hAnsi="楷体_GB2312"/>
          <w:color w:val="000000"/>
          <w:sz w:val="28"/>
          <w:szCs w:val="28"/>
          <w:lang w:val="en-US" w:eastAsia="zh-CN"/>
        </w:rPr>
        <w:t>854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号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更旺</w:t>
      </w:r>
      <w:r>
        <w:fldChar w:fldCharType="begin"/>
      </w:r>
      <w:r>
        <w:rPr>
          <w:sz w:val="32"/>
          <w:szCs w:val="32"/>
          <w:rFonts w:ascii="仿宋_GB2312" w:hAnsi="仿宋_GB2312" w:cs="仿宋_GB2312" w:eastAsia="仿宋_GB2312"/>
          <w:color w:val="000000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汉族，原户籍所在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福建省仙游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初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，捕前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仙游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更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诈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犯偷越国（边）境罪，判处有期徒刑七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总和刑期有期徒刑一年六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决定执行有期徒刑一年三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被告人陈更旺退在仙游县公安局的违法所得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予以没收，上缴国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宣判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定期限内没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起上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抗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判决发生法律效力后交付执行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押龙岩监狱服刑改造。现属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管理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判认定的主要犯罪事实：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更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，在缅甸勐波地区参加境外诈骗犯罪团伙，针对境内居民实施电信网络诈骗犯罪，一年内出境赴境外诈骗窝点累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以上，并非法获利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情节严重，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间，违反国（边）境管理法规，多次偷越国（边）境，情节严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其行为已构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诈骗、偷越国（边）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罪犯陈更旺在服刑期间，确有悔改表现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轮考核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4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定物质奖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期内违规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其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违反点名规范，不按规定要求报数，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违反物品管理规定，浪费水，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违反内务规范，个人用品摆放不规范，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产性判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履行完毕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更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更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以减去剩余刑期，特提请你院审理裁定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widowControl/>
        <w:spacing w:lineRule="atLeast" w: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widowControl/>
        <w:spacing w:lineRule="atLeast" w:line="320"/>
        <w:ind w:firstLine="480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widowControl/>
        <w:spacing w:lineRule="atLeast" w:line="32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8-17T01:4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