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任剑涛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spacing w:lineRule="atLeast" w:line="560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24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罪犯任剑涛，男，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1988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12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1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日生，汉族，高中文化，户籍所在地江西省遂川县，捕前无业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福建省漳州市龙文区人民法院于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02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1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日作出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(2021)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闽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0603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刑初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7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号刑事判决，以被告人任剑涛犯提供侵入、非法控制计算机信息系统程序、工具罪，判处有期徒刑三年，并处罚金人民币二万元（已缴交），继续追缴违法所得人民币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54525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元（已缴交）。宣判后，被告人任剑涛不服，提出上诉。福建省漳州市中级人民法院经过二审审理，于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022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6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30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日作出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022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）闽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06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刑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87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号刑事裁定，对其维持原判。刑期自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02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9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日起至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02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8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日止。判决发生法律效力后，于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022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8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2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日送押龙岩监狱服刑改造。属宽管级罪犯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该犯自入监以来确有悔改表现，具体事实如下：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1.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认罪悔罪：能服从法院判决，自书认罪悔罪书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.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遵守监规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：能遵守法律法规及监规纪律，接受教育改造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3.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学习情况：能参加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思想、文化、职业技术教育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4.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劳动改造：能参加劳动，努力完成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劳动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任务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5.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bidi="ar-SA"/>
        </w:rPr>
        <w:t>奖惩情况：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该犯考核期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022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8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2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日至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2023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10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3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日累计获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eastAsia="zh-CN" w:bidi="ar-SA"/>
        </w:rPr>
        <w:t>得考核分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1319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分，物质奖励二次；考核期内无违规扣分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6.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财产性判项履行情况：原判财产性判项已履行完毕。</w:t>
      </w:r>
    </w:p>
    <w:p>
      <w:pPr>
        <w:pStyle w:val="Normal"/>
        <w:spacing w:lineRule="exact" w:line="50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，未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检察院派员列席监狱减刑评审委员，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剑涛</w:t>
      </w:r>
      <w:r>
        <w:rPr>
          <w:rFonts w:ascii="仿宋_GB2312" w:hAnsi="仿宋_GB2312" w:cs="仿宋_GB2312" w:eastAsia="仿宋_GB2312"/>
          <w:sz w:val="32"/>
          <w:szCs w:val="32"/>
        </w:rPr>
        <w:t>减刑无意见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eastAsia="zh-CN" w:bidi="ar-SA"/>
        </w:rPr>
        <w:t>，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eastAsia="zh-CN" w:bidi="ar-SA"/>
        </w:rPr>
        <w:t>及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《中华人民共和国监狱法》第二十九条之规定，建议对罪犯任剑涛予以减去剩余刑期，特提请你院审理裁定。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此致</w:t>
      </w:r>
    </w:p>
    <w:p>
      <w:pPr>
        <w:pStyle w:val="Normal"/>
        <w:shd w:fill="auto" w:val="clear"/>
        <w:spacing w:lineRule="exact" w:line="500" w:before="0" w:after="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  <w:t>福建省龙岩市中级人民法院</w:t>
      </w:r>
    </w:p>
    <w:p>
      <w:pPr>
        <w:pStyle w:val="Normal"/>
        <w:shd w:fill="auto" w:val="clear"/>
        <w:spacing w:lineRule="exact" w:line="500" w:before="0" w:after="0"/>
        <w:ind w:left="0" w:right="0" w:firstLine="640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r>
    </w:p>
    <w:p>
      <w:pPr>
        <w:pStyle w:val="Normal"/>
        <w:spacing w:lineRule="atLeast" w:line="560"/>
        <w:ind w:left="0" w:right="796" w:firstLine="614"/>
        <w:jc w:val="left"/>
        <w:rPr>
          <w:rFonts w:ascii="Times New Roman" w:hAnsi="Times New Roman" w:eastAsia="仿宋_GB2312" w:cs="Times New Roman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eastAsia="仿宋_GB2312" w:cs="Times New Roman" w:ascii="Times New Roman" w:hAnsi="Times New Roman"/>
          <w:spacing w:val="0"/>
          <w:kern w:val="2"/>
          <w:position w:val="0"/>
          <w:sz w:val="32"/>
          <w:sz w:val="32"/>
          <w:szCs w:val="32"/>
          <w:vertAlign w:val="baseline"/>
          <w:lang w:bidi="ar-SA"/>
        </w:rPr>
      </w:r>
    </w:p>
    <w:p>
      <w:pPr>
        <w:pStyle w:val="Normal"/>
        <w:spacing w:lineRule="atLeast" w:line="560"/>
        <w:ind w:left="0" w:right="796" w:firstLine="614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福建省龙岩监狱</w:t>
      </w:r>
    </w:p>
    <w:p>
      <w:pPr>
        <w:pStyle w:val="Style8"/>
        <w:spacing w:lineRule="atLeast" w:line="560" w:before="280" w:after="280"/>
        <w:ind w:left="0" w:right="-94" w:firstLine="512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Administrator</cp:lastModifiedBy>
  <cp:lastPrinted>2023-06-15T11:30:00Z</cp:lastPrinted>
  <dcterms:modified xsi:type="dcterms:W3CDTF">2024-01-23T06:39:04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