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罪犯苏境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提请减刑建议书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right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监减字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4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苏境明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198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出生，户籍地福建省厦门市湖里区，汉族，初中文化，捕前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系首要分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大田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425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83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苏境明</w:t>
      </w:r>
      <w:r>
        <w:rPr>
          <w:rFonts w:ascii="仿宋_GB2312" w:hAnsi="仿宋_GB2312" w:cs="仿宋_GB2312" w:eastAsia="仿宋_GB2312"/>
          <w:sz w:val="32"/>
          <w:szCs w:val="32"/>
        </w:rPr>
        <w:t>犯开设赌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</w:t>
      </w:r>
      <w:r>
        <w:rPr>
          <w:rFonts w:ascii="仿宋_GB2312" w:hAnsi="仿宋_GB2312" w:cs="仿宋_GB2312" w:eastAsia="仿宋_GB2312"/>
          <w:sz w:val="32"/>
          <w:szCs w:val="32"/>
        </w:rPr>
        <w:t>，判处有期徒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年，并处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告人苏境明厦门湖里区五缘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及五缘西五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地下一层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车位所支付的款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及收益由大田县公安局予以追缴，该房产及车位剩余款项予以抵押被改人苏境明应缴纳的罚金；扣押在案的苏境明现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由大田县公安局予以追缴；冻结在案的苏境明银行账户存款由大田公安局予以追缴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宣判后，被告人不服，提出上诉。福建省三明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对其维持原判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止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普管</w:t>
      </w:r>
      <w:r>
        <w:rPr>
          <w:rFonts w:ascii="仿宋_GB2312" w:hAnsi="仿宋_GB2312" w:cs="仿宋_GB2312" w:eastAsia="仿宋_GB2312"/>
          <w:sz w:val="32"/>
          <w:szCs w:val="3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该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遵守法律法规及监规纪律，服从管理，接受教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累计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获得表扬二次，物质奖励一次。考核期无违规扣分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该犯已缴纳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00.5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；其中向大田县人民法院缴纳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向龙岩市中级人民法院缴纳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3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元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苏境明</w:t>
      </w:r>
      <w:r>
        <w:rPr>
          <w:rFonts w:ascii="仿宋_GB2312" w:hAnsi="仿宋_GB2312" w:cs="仿宋_GB2312" w:eastAsia="仿宋_GB2312"/>
          <w:sz w:val="32"/>
          <w:szCs w:val="32"/>
        </w:rPr>
        <w:t>予以减去有期徒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个月</w:t>
      </w:r>
      <w:r>
        <w:rPr>
          <w:rFonts w:ascii="仿宋_GB2312" w:hAnsi="仿宋_GB2312" w:cs="仿宋_GB2312" w:eastAsia="仿宋_GB231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1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〇二四年八月七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8-13T09:37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