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王增兴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36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王增兴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6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初中文化，户籍所在地福建省武平县，捕前系农民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武平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1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王增兴犯滥伐林木罪，判处有期徒刑三年九个月，并处罚金人民币二十万元，依法追缴被告人王增兴的违法所得十七万五千元，予以没收，上缴国库。宣判后，原审被告人王增兴不服提出上诉，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龙岩监狱执行刑罚。现属于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65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表扬三次，物质奖励一次；考核期共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8296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；其中本次向福建省武平县人民法院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4796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向福建省龙岩市中级人民法院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该犯考核期内消费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463.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月均消费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3.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账户可用余额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23.8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福建省武平县人民法院《协助反馈函》载明：经拍卖处置，被执行人王增兴同案外人房产已经被本院拍卖，所得款项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3631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已经上缴国库，另王增兴缴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516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上缴罚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其家属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代为缴纳罚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。综上已经履行罚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4796.8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仍有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203.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罚金未履行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7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违法所得未退出。本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通过福建法院执行司法查控系统查询本案被执行人名下银行存款、车辆及其他交通运输工具、有价证券、不动产信息及工商登记信息等。未发现被执行人有有价证券、股权、不动产、车辆等可供执行的财产。综上，目前未发现被执行人有可供执行的财产。案件执行过程中暂未发现被执行人具有《最高人民法院关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l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办理减刑、假释案件审查财产性判项执行问题的规定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&gt;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》第六条第一款第（一）、（二）、（三）所列情形。 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系从严掌握减刑幅度对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王增兴予以减去剩余刑期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587" w:right="1304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14:31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