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王伟明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35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王伟明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6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小学文化，户籍所在地福建省安溪县，捕前系摩托车载客人员，曾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因犯敲诈勒索罪被判处有期徒刑二年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9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刑满释放。该犯系累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泉州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08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泉刑初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王伟明犯故意伤害罪，判处无期徒刑，剥夺政治权利终身。宣判后，被告人王伟明不服提出上诉，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终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驳回上诉，维持原判。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龙岩监狱执行刑罚。福建省高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做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刑执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为有期徒刑十八年六个月，剥夺政治权利改为七年。福建省龙岩市中级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岩刑执字第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92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刑一年八个月，剥夺政治权利七年不变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28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刑一年八个月，剥夺政治权利七年不变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64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刑七个月，剥夺政治权利减为六年；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）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74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裁定，对其减刑八个月，剥夺政治权利减为五年，裁定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送达，现刑期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现属于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上次评定表扬剩余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4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本轮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考核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722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合计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00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获得表扬九次，物质奖励一次。间隔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252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考核期内累计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原判无财产性判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系从严掌握减刑幅度对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王伟明予以减去有期徒刑八个月，剥夺政治权利减为四年。特提请你院审理裁定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14:00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