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郑清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24</w:t>
      </w:r>
      <w:r>
        <w:rPr>
          <w:rFonts w:ascii="楷体_GB2312" w:hAnsi="楷体_GB2312" w:eastAsia="楷体_GB2312"/>
          <w:sz w:val="32"/>
          <w:szCs w:val="32"/>
        </w:rPr>
        <w:t>〕闽龙狱减字第</w:t>
      </w:r>
      <w:r>
        <w:rPr>
          <w:rFonts w:eastAsia="楷体_GB2312" w:ascii="楷体_GB2312" w:hAnsi="楷体_GB2312"/>
          <w:sz w:val="32"/>
          <w:szCs w:val="32"/>
        </w:rPr>
        <w:t>863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郑清，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7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，汉族，初中文化，户籍所在地福建省平潭综合实验区，捕前系无业人员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福州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04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榕刑初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附带民事判决，以被告人郑清犯故意伤害罪，判处死刑，缓期二年执行，剥夺政治权利终身；连带赔偿附带民事诉讼原告人经济损失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2431.4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</w:t>
      </w:r>
      <w:r>
        <w:rPr>
          <w:rFonts w:ascii="仿宋_GB2312" w:hAnsi="仿宋_GB2312" w:eastAsia="仿宋_GB2312"/>
          <w:sz w:val="32"/>
          <w:szCs w:val="32"/>
        </w:rPr>
        <w:t>宣判后，原审附带民事诉讼原告人胡雪平、罗浩及原审被告人郑清均不服提出上诉，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高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刑终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9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附带民事裁定，驳回上诉，维持原判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交付福建省龙岩监狱执行刑罚。福建省高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刑执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6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减为无期徒刑，剥夺政治权利终身不变；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刑执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减为有期徒刑十九年二个月，剥夺政治权利改为八年。福建省龙岩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岩刑执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5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减去有期徒刑二年，剥夺政治权利八年不变；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岩刑执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87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减去有期徒刑一年八个月，剥夺政治权利减为七年；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2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减去有期徒刑六个月，剥夺政治权利减为六年；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17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减去有期徒刑八个月，剥夺政治权利减为五年，裁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送达。现刑期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。现属于普管级罪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自上次减刑以来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监规：</w:t>
      </w:r>
      <w:r>
        <w:rPr>
          <w:rFonts w:ascii="仿宋_GB2312" w:hAnsi="仿宋_GB2312" w:eastAsia="仿宋_GB2312"/>
          <w:sz w:val="32"/>
          <w:szCs w:val="32"/>
        </w:rPr>
        <w:t>考核期有违规扣分情形，经民警批评教育，能以服刑人员行为规范严格约束自己，积极悔改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奖惩情况：该犯上次评定表扬剩余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本轮考核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止，获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7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合计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18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获得表扬十次。间隔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止，获得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67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考核期内共违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原判财产性判项已缴纳人民币</w:t>
      </w:r>
      <w:r>
        <w:rPr>
          <w:rFonts w:eastAsia="仿宋_GB2312" w:cs="仿宋_GB2312" w:ascii="仿宋_GB2312" w:hAnsi="仿宋_GB2312"/>
          <w:sz w:val="32"/>
          <w:szCs w:val="32"/>
        </w:rPr>
        <w:t>92700</w:t>
      </w:r>
      <w:r>
        <w:rPr>
          <w:rFonts w:ascii="仿宋_GB2312" w:hAnsi="仿宋_GB2312" w:cs="仿宋_GB2312" w:eastAsia="仿宋_GB2312"/>
          <w:sz w:val="32"/>
          <w:szCs w:val="32"/>
        </w:rPr>
        <w:t>元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，其中本次向福建省福州市中级人民法院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7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原判财产性判项已履行完毕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郑清予以减去剩余刑期，剥夺政治权利减为四年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48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〇二四年十月十五日</w:t>
      </w:r>
    </w:p>
    <w:sectPr>
      <w:type w:val="nextPage"/>
      <w:pgSz w:w="11906" w:h="16838"/>
      <w:pgMar w:left="1587" w:right="1304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Administrator</cp:lastModifiedBy>
  <cp:lastPrinted>2011-04-11T10:05:00Z</cp:lastPrinted>
  <dcterms:modified xsi:type="dcterms:W3CDTF">2024-10-22T00:45:38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