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黄龙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spacing w:lineRule="exact" w:line="560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33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黄龙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初中文化，户籍所在地建省龙岩市新罗区，捕前系无业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上杭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18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黄龙犯贩卖毒品罪，判处有期徒刑八年六个月，并处罚金人民币一万元，追缴被告人黄龙违法所得人民币一千四百二十元，予以没收，上缴国库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龙岩监狱执行刑罚。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罪犯黄龙减去有期徒刑六个月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07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七个月，裁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遵守监规：能基本遵守法律法规及监规纪律，接受教育改造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3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9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得表扬五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4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考核期内共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4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财产性判项已履行完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黄龙予以减去有期徒刑八个月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13:05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