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吴伟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;楷体" w:hAnsi="楷体_GB2312;楷体" w:eastAsia="楷体_GB2312;楷体" w:cs="楷体_GB2312;楷体"/>
          <w:sz w:val="32"/>
          <w:szCs w:val="32"/>
          <w:lang w:val="en-US" w:eastAsia="zh-CN" w:bidi="ar-SA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（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2024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）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801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罪犯吴伟坤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8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出生，汉族，初中文化，户籍所在地福建省惠安县，捕前系务农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福建省仙游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3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以被告人吴伟坤犯掩饰、隐瞒犯罪所得罪，判处有期徒刑三年十个月，并处罚金人民币七万元（已缴纳），退出非法所得人民币二万元（已退出）。宣判后，被告人吴伟坤不服，提出上诉。福建省莆田市中级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，驳回上诉，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奖惩情况： 该犯考核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表扬三次，物质奖励一次。考核期内违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累计扣考核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；已履行完毕。</w:t>
      </w:r>
    </w:p>
    <w:p>
      <w:pPr>
        <w:pStyle w:val="Normal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吴伟坤予以减去剩余刑期。特提请你院审理裁定。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此致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龙岩市中级人民法院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福建省龙岩监狱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二四年十二月四日</w:t>
      </w:r>
    </w:p>
    <w:p>
      <w:pPr>
        <w:pStyle w:val="Normal"/>
        <w:jc w:val="both"/>
        <w:rPr>
          <w:rFonts w:ascii="宋体" w:hAnsi="宋体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张婷婷</cp:lastModifiedBy>
  <cp:lastPrinted>2024-10-10T16:03:00Z</cp:lastPrinted>
  <dcterms:modified xsi:type="dcterms:W3CDTF">2024-12-19T07:1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FF2AAACEC4164AC9BB2D2185029AC</vt:lpwstr>
  </property>
  <property fmtid="{D5CDD505-2E9C-101B-9397-08002B2CF9AE}" pid="3" name="KSOProductBuildVer">
    <vt:lpwstr>2052-11.8.2.12118</vt:lpwstr>
  </property>
</Properties>
</file>