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阙铭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楷体_GB2312" w:hAnsi="楷体_GB2312" w:eastAsia="楷体_GB2312" w:cs="楷体_GB231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164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阙铭海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户籍所在地福建省上杭县，捕前务工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上杭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阙铭海犯诈骗罪，判处有期徒刑二年三个月，并处罚金人民币一万一千元；犯偷越国（边）境罪，判处有期徒刑六个月，并处罚金人民币六千元。数罪并罚，总和刑期有期徒刑二年九个月，并处罚金人民币一万七千元，决定执行有期徒刑二年四个月，并处罚金人民币一万七千元。宣判后，同案被告人不服，提出上诉。福建省龙岩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福建省龙岩监狱执行刑罚。属普管级罪犯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自入监以来确有悔改表现，具体事实如下：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遵守监规：能基本遵守法律法规及监规纪律，接受教育改造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习情况：能参加思想、文化、职业技术教育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劳动改造：能参加劳动，努力完成劳动任务。    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奖惩情况： 该犯考核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45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物质奖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。考核期内违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扣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上杭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具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执行案件履行证明书，被执行人阙铭海已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履行了其在本案中应承担的责任。</w:t>
      </w:r>
    </w:p>
    <w:p>
      <w:pPr>
        <w:pStyle w:val="Normal"/>
        <w:ind w:firstLine="42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阙铭海予以减去剩余刑期。特提请你院审理裁定。</w:t>
      </w:r>
    </w:p>
    <w:p>
      <w:pPr>
        <w:pStyle w:val="Normal"/>
        <w:jc w:val="both"/>
        <w:rPr>
          <w:rFonts w:ascii="宋体" w:hAnsi="宋体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龙岩市中级人民法院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龙岩监狱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五年一月二十七日</w:t>
      </w:r>
    </w:p>
    <w:p>
      <w:pPr>
        <w:pStyle w:val="Normal"/>
        <w:jc w:val="both"/>
        <w:rPr>
          <w:rFonts w:ascii="宋体" w:hAnsi="宋体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4-10-10T16:03:00Z</cp:lastPrinted>
  <dcterms:modified xsi:type="dcterms:W3CDTF">2025-02-12T08:21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