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罪犯张智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right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202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）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129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张智平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男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99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出生，汉族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大专文化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户籍所在地福建省龙岩市新罗区，捕前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务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福建省上杭县人民法院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作出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(2022)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08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初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5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号刑事判决，以被告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张智平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犯诈骗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,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判处有期徒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一年九个月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并处罚金人民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九千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元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；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偷越国（边）境罪，判处有期徒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八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月，并处罚金人民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八千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元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数罪并罚，总和刑期二年五个月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并处罚金人民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一万七千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元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。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决定执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有期徒刑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个月，并处罚金人民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一万七千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元。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交付福建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龙岩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监狱执行刑罚。属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普管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该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自入监以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确有悔改表现，具体事实如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遵守监规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：能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基本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思想、文化、职业技术教育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劳动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奖惩情况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累计获考核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492.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，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次，物质奖励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次；违规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次，累计扣考核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原判财产性判项已履行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7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张智平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予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减刑减去剩余刑期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796" w:firstLine="614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福建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龙岩</w:t>
      </w:r>
      <w:r>
        <w:rPr>
          <w:rFonts w:ascii="Times New Roman" w:hAnsi="Times New Roman" w:cs="Times New Roman" w:eastAsia="仿宋_GB2312"/>
          <w:sz w:val="32"/>
          <w:szCs w:val="3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center"/>
        <w:textAlignment w:val="auto"/>
        <w:rPr/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二</w:t>
      </w:r>
      <w:r>
        <w:rPr>
          <w:rFonts w:eastAsia="仿宋_GB2312" w:cs="Times New Roman"/>
          <w:sz w:val="32"/>
          <w:szCs w:val="32"/>
          <w:lang w:val="en-US" w:eastAsia="zh-CN"/>
        </w:rPr>
        <w:t>O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五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二十七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称呼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26:00Z</dcterms:created>
  <dc:creator>微软用户</dc:creator>
  <dc:description/>
  <dc:language>en-US</dc:language>
  <cp:lastModifiedBy>Administrator</cp:lastModifiedBy>
  <cp:lastPrinted>2020-12-15T14:14:00Z</cp:lastPrinted>
  <dcterms:modified xsi:type="dcterms:W3CDTF">2025-02-12T07:49:46Z</dcterms:modified>
  <cp:revision>2</cp:revision>
  <dc:subject/>
  <dc:title>居住地核实认定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