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甘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8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甘亿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户籍所在地四川省蓬溪县红江镇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无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漳平市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(2024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088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号刑事判决，以被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甘亿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诈骗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年六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万五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退出的非法获利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2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，予以没收，由漳平市公安局上缴国库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4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7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其中本次提请向福建省漳平市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甘亿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刑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ind w:firstLine="48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一月二十七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5-02-13T02:31:22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