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张金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28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张金龙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户籍所在地福建省上杭县，捕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务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上杭县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8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0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张金龙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诈骗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，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偷越国（边）境罪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判处有期徒刑六个月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六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数罪并罚，总和刑期有期徒刑二年六个月，并处罚金人民币一万五千元，决定执行有期徒刑二年二个月，并处罚金人民币一万五千元。判决后，被告人张金龙同案人不服，提出上诉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福建省龙岩市中级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(2023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9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驳回上诉，维持原判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：能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基本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1379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5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张金龙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刑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796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 w:eastAsia="仿宋_GB2312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十七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4-11-01T09:54:00Z</cp:lastPrinted>
  <dcterms:modified xsi:type="dcterms:W3CDTF">2025-02-12T07:48:53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