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罪犯许志平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许志平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9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生，户籍地福建省云霄县，汉族，初中文化，捕前无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云霄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许志平犯抢劫罪，判处有期徒刑四年六个月，并处罚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我狱服刑改造。现属于普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2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扬四次，物质奖励一次。考核期内违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扣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；其中本次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已履行完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许志平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去有期徒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七个月，特提请你院审理裁定。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38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〇二五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cp:lastPrinted>2025-02-01T11:23:00Z</cp:lastPrinted>
  <dcterms:modified xsi:type="dcterms:W3CDTF">2025-04-15T02:3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1B9502590406DAD45AD2863CDF2AA</vt:lpwstr>
  </property>
  <property fmtid="{D5CDD505-2E9C-101B-9397-08002B2CF9AE}" pid="3" name="KSOProductBuildVer">
    <vt:lpwstr>2052-11.8.2.12118</vt:lpwstr>
  </property>
</Properties>
</file>