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朱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38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朱伟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中专文化，户籍所在地湖南省醴陵市，捕前系驾驶员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平和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朱伟犯生产、销售伪劣产品罪，判处有期徒刑七年，并处罚金人民币二万元，追缴被告人违法所得人民币二千四百元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龙岩监狱执行刑罚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福建省龙岩市中级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对其减去有期徒刑五个月十五天，裁定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送达。现刑期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5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合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1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二次，物质奖励一次；间隔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分。考核期内无违规扣分。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判财产性判项已全部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朱伟予以减刑五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福建省龙岩监狱 </w:t>
      </w:r>
    </w:p>
    <w:p>
      <w:pPr>
        <w:pStyle w:val="Normal"/>
        <w:numPr>
          <w:ilvl w:val="0"/>
          <w:numId w:val="0"/>
        </w:numPr>
        <w:ind w:left="0" w:firstLine="41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08-06T15:52:00Z</cp:lastPrinted>
  <dcterms:modified xsi:type="dcterms:W3CDTF">2025-04-15T02:2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4B91AB919437BA04635EF9DEB065F</vt:lpwstr>
  </property>
  <property fmtid="{D5CDD505-2E9C-101B-9397-08002B2CF9AE}" pid="3" name="KSOProductBuildVer">
    <vt:lpwstr>2052-11.8.2.12118</vt:lpwstr>
  </property>
</Properties>
</file>