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罪犯陈贵民</w:t>
      </w:r>
    </w:p>
    <w:p>
      <w:pPr>
        <w:pStyle w:val="Normal"/>
        <w:spacing w:lineRule="exact" w:line="8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eastAsia="楷体_GB2312;楷体"/>
          <w:sz w:val="32"/>
          <w:szCs w:val="32"/>
        </w:rPr>
        <w:t>〔</w:t>
      </w:r>
      <w:r>
        <w:rPr>
          <w:rFonts w:eastAsia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eastAsia="楷体_GB2312;楷体"/>
          <w:sz w:val="32"/>
          <w:szCs w:val="32"/>
        </w:rPr>
        <w:t>〕闽龙狱减字第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351</w:t>
      </w:r>
      <w:r>
        <w:rPr>
          <w:rFonts w:ascii="楷体_GB2312;楷体" w:hAnsi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陈贵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初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化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户籍所在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云霄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捕前无业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系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大田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4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，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陈贵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非法经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判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有期徒刑五年三个月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（已缴纳）；各被告人退出的违法所得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18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予以追缴，其中公安机关扣押部分由大田县公安局上缴国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在法定期限内未提起上诉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龙岩监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刑罚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，福建省龙岩市中级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对其减去有期徒刑六个月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送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现刑期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止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现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次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遵守法律法规及监规纪律，接受教育改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奖惩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上次评定表扬剩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，本轮考核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止，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，合计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，获得表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次。间隔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止，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。考核期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原判财产性判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在刑事审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期间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陈贵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去剩余刑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84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〇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陈娟</cp:lastModifiedBy>
  <cp:lastPrinted>2011-04-11T10:05:00Z</cp:lastPrinted>
  <dcterms:modified xsi:type="dcterms:W3CDTF">2025-04-15T02:39:01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