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江磊</w:t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sz w:val="32"/>
          <w:szCs w:val="32"/>
        </w:rPr>
        <w:t>〔</w:t>
      </w: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〕闽龙狱减字第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54</w:t>
      </w:r>
      <w:r>
        <w:rPr>
          <w:rFonts w:ascii="楷体_GB2312;楷体" w:hAnsi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江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户籍所在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湖北省郧西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捕前务工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因无驾驶资格驾驶机动车被行政拘留七日并处罚款人民币三百元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漳州市龙海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江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盗窃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年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；继续追缴被告人江磊的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并责令被告人代志虎、黄昌威、方坤辉、江磊、张少辉共同退赔给被害单位福建福欣特殊钢有限公司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98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剩余部分上缴国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宣判后，被告人张少辉不服，提起上诉，福建省漳州市中级人民法院经过二审审理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动，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该犯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止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9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获得表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，物质奖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次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期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继续追缴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已于刑事审判期间已履行完毕，原判财产性判项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已履行完毕，原判共同退赔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98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同案犯已缴纳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漳州市龙海区人民法院执行局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提供的《结案证明》载明：本院在执行被执行人江磊罚金纠纷一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[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案号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、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执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，执行依据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判决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共同退赔被害单位福建福欣特殊钢有限公司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98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同案犯已缴纳，被执行人江磊已缴纳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及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被执行人江磊已履行完毕生效法律文书确定的义务，本案已执行完毕并作结案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江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〇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陈娟</cp:lastModifiedBy>
  <cp:lastPrinted>2025-02-09T16:54:00Z</cp:lastPrinted>
  <dcterms:modified xsi:type="dcterms:W3CDTF">2025-04-15T02:40:47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