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陈锦春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sz w:val="32"/>
          <w:szCs w:val="32"/>
        </w:rPr>
        <w:t>〔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〕闽龙狱减字第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52</w:t>
      </w:r>
      <w:r>
        <w:rPr>
          <w:rFonts w:ascii="楷体_GB2312;楷体" w:hAnsi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陈锦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户籍所在地福建省上杭县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捕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系庵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系老年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杭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陈锦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强奸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年十个月。宣判后，被告人陈锦春不服，提起上诉。在福建省龙岩市中级人民法院审理过程中，上诉人陈锦春申请撤回上诉。福建省龙岩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准许上诉人陈锦春撤回上诉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能服从法院判决，由于文化程度低且年岁已高，认罪悔罪书由该犯本人口述，他犯代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考核期有违规扣分情形，经民警批评教育，能以服刑人员行为规范严格约束自己，积极悔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动，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5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得物质奖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共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陈锦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有期徒刑三个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陈娟</cp:lastModifiedBy>
  <cp:lastPrinted>2011-04-11T10:05:00Z</cp:lastPrinted>
  <dcterms:modified xsi:type="dcterms:W3CDTF">2025-04-15T02:39:41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