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吴宏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31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吴宏城，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separate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t>Error: Reference source not found</w:t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高中文化，户籍所在地福建省云霄县，捕前无业。曾因犯帮助信息网络犯罪活动罪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被判处有期徒刑七个月，并处罚金一千元。该犯系主犯、累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云霄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吴宏城犯开设赌场罪，判处有期徒刑三年十个月，并处罚金人民币二十万元（罚金已预缴）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以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有悔改表现，具体事实如下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：能基本遵守法律法规及监规纪律，接受教育改造。该犯偶有违规，认错态度较好，近期总体稳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3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分，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次，物质奖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次；考核期内共违规扣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原判财产性判项已履行完毕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该犯系从严掌握减刑幅度对象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吴宏城予以减刑三个月。特提请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三月三十一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娟</cp:lastModifiedBy>
  <dcterms:modified xsi:type="dcterms:W3CDTF">2025-04-15T02:2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4C76AB75D4FBA9CA6917573CD7EBC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