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2"/>
          <w:sz w:val="44"/>
          <w:szCs w:val="44"/>
          <w:lang w:val="en-US" w:eastAsia="zh-CN" w:bidi="ar-SA"/>
        </w:rPr>
        <w:t>罪犯吴方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2"/>
          <w:sz w:val="44"/>
          <w:szCs w:val="44"/>
          <w:lang w:val="en-US" w:eastAsia="zh-CN" w:bidi="ar-SA"/>
        </w:rPr>
        <w:t>提请减刑建议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640" w:right="320" w:firstLine="2880"/>
        <w:jc w:val="right"/>
        <w:textAlignment w:val="auto"/>
        <w:rPr>
          <w:rFonts w:ascii="楷体_GB2312;楷体" w:hAnsi="楷体_GB2312;楷体" w:eastAsia="楷体_GB2312;楷体" w:cs="楷体_GB2312;楷体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〕闽龙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34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罪犯吴方敏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仿宋_GB2312;仿宋"/>
          <w:lang w:val="en-US" w:eastAsia="zh-CN"/>
        </w:rPr>
        <w:instrText xml:space="preserve"> AUTOTEXTLIST  \* MERGEFORMAT </w:instrTex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仿宋_GB2312;仿宋"/>
          <w:lang w:val="en-US" w:eastAsia="zh-CN"/>
        </w:rPr>
        <w:fldChar w:fldCharType="separate"/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仿宋_GB2312;仿宋"/>
          <w:lang w:val="en-US" w:eastAsia="zh-CN"/>
        </w:rPr>
        <w:fldChar w:fldCharType="end"/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，男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9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出生，汉族，中专文化，户籍所在地福建省福鼎市，捕前系务工。无前科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福建省漳州市龙海区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68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9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号刑事判决，以被告人吴方敏犯掩饰、隐瞒犯罪所得罪，判处有期徒刑二年三个月，并处罚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元，扣押违法所得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0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元予以没收，上缴国库。宣判后，被告人吴方敏不服，提出上诉。福建省漳州市中级人民法院经过二审审理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4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号刑事裁定，对其维持原判。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自入监以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 xml:space="preserve">确有悔改表现，具体事实如下： 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劳动改造：能参加劳动，努力完成劳动任务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，累计获考核分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22.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 xml:space="preserve">分，表扬一次，物质奖励一次。考核期内无违规扣分。    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原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判财产性判项已缴纳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元，其中本次提请缴纳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元。原判财产性判项已履行完毕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《中华人民共和国刑事诉讼法》第二百七十三条第二款、《中华人民共和国监狱法》第二十九条的规定，建议对罪犯吴方敏予以减刑四个月。特提请你院审理裁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numPr>
          <w:ilvl w:val="0"/>
          <w:numId w:val="0"/>
        </w:numPr>
        <w:ind w:left="0" w:firstLine="352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eastAsia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二五年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三十一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陈娟</cp:lastModifiedBy>
  <dcterms:modified xsi:type="dcterms:W3CDTF">2025-04-15T02:2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69E5501B84D5F88040368B3894A43</vt:lpwstr>
  </property>
  <property fmtid="{D5CDD505-2E9C-101B-9397-08002B2CF9AE}" pid="3" name="KSOProductBuildVer">
    <vt:lpwstr>2052-11.8.2.12118</vt:lpwstr>
  </property>
</Properties>
</file>