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阙银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31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data_str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阙银才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户籍所在地福建省上杭县，捕前经商。</w:t>
      </w:r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上杭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0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阙银才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诈骗罪，</w:t>
      </w:r>
      <w:r>
        <w:rPr>
          <w:rFonts w:ascii="仿宋_GB2312" w:hAnsi="仿宋_GB2312" w:cs="仿宋_GB2312" w:eastAsia="仿宋_GB2312"/>
          <w:sz w:val="32"/>
          <w:szCs w:val="32"/>
        </w:rPr>
        <w:t>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二年八个月，并处罚金人民币一万七千元；犯偷越国（边）境罪，判处拘役五个月，并处罚金人民币五千元。数罪并罚，总和刑期有期徒刑二年八个月，拘役五个月，并处罚金人民币二万二千元，决定执行有期徒刑二年八个月，并处罚金人民币二万二千元；追缴违法所得人民币三万元，予以没收，上缴国库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宣判后，被告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阙银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不服，提出上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市中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裁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驳回上诉，维持原判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送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刑罚</w:t>
      </w:r>
      <w:r>
        <w:rPr>
          <w:rFonts w:ascii="仿宋_GB2312" w:hAnsi="仿宋_GB2312" w:cs="仿宋_GB2312" w:eastAsia="仿宋_GB2312"/>
          <w:sz w:val="32"/>
          <w:szCs w:val="32"/>
        </w:rPr>
        <w:t>。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以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基本能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表扬一次，物质奖励一次。考核期内违规扣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建省上杭县人民法院出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执行案件履行证明书：被执行人阙银才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履行了其在本案中应承担的责任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此</w:t>
      </w:r>
      <w:r>
        <w:rPr>
          <w:rFonts w:ascii="仿宋_GB2312" w:hAnsi="仿宋_GB2312" w:cs="仿宋_GB2312" w:eastAsia="仿宋_GB2312"/>
          <w:sz w:val="32"/>
          <w:szCs w:val="32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阙银才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去剩余刑期。</w:t>
      </w:r>
      <w:r>
        <w:rPr>
          <w:rFonts w:ascii="仿宋_GB2312" w:hAnsi="仿宋_GB2312" w:cs="仿宋_GB2312" w:eastAsia="仿宋_GB231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维保公司</cp:lastModifiedBy>
  <cp:lastPrinted>2023-06-15T11:30:00Z</cp:lastPrinted>
  <dcterms:modified xsi:type="dcterms:W3CDTF">2025-06-16T08:33:34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