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雷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60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雷鸣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重庆市长寿区，汉族，初中文化，捕前无业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雷鸣犯掩饰、隐瞒犯罪所得罪，判处有期徒刑三年三个月，并处罚金人民币一万元；犯容留他人吸毒罪，判处有期徒刑六个月，并处罚金人民币二千元，决定执行有期徒刑三年五个月，并处罚金人民币一万二千元，继续追缴违法所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属普管级罪犯。该犯为主犯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财产性判项已交清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雷鸣予以减去剩余刑期。特提请你院审理裁定。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六月四日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eastAsia="zh-CN"/>
        </w:rPr>
      </w:pPr>
      <w:r>
        <w:rPr>
          <w:rFonts w:eastAsia="仿宋_GB2312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02:00Z</dcterms:created>
  <dc:creator>维保公司</dc:creator>
  <dc:description/>
  <dc:language>en-US</dc:language>
  <cp:lastModifiedBy>维保公司</cp:lastModifiedBy>
  <cp:lastPrinted>2025-04-25T14:07:00Z</cp:lastPrinted>
  <dcterms:modified xsi:type="dcterms:W3CDTF">2025-06-16T08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079FD3EBF4AF9A10987184ECA3E4C</vt:lpwstr>
  </property>
  <property fmtid="{D5CDD505-2E9C-101B-9397-08002B2CF9AE}" pid="3" name="KSOProductBuildVer">
    <vt:lpwstr>2052-11.8.2.12118</vt:lpwstr>
  </property>
</Properties>
</file>