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孙晓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47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罪犯孙晓强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出生，籍贯福建省惠安县，汉族，小学文化，捕前务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福建省龙海市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作出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2022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68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刑事判决，以被告人孙晓强犯抢劫罪，判处有期徒刑四年四个月，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；扣押在案赃款人民币三万元，由扣押机关漳州市公安局台商投资区分局予以没收，上缴国库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。判决生效后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送我狱服刑改造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福建省龙岩市中级人民法院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(2023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刑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26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号刑事裁定，对其减去有期徒刑四个月，裁定书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送达。现刑期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止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自上次减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该犯能基本遵守法律法规及监规纪律，服从管理，接受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本轮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二次，物质奖励一次。本轮间隔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考核期内共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之规定，建议对罪犯孙晓强予以减去剩余刑期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六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06-16T08:4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840088A7D41E8A33F887BD90601F7</vt:lpwstr>
  </property>
  <property fmtid="{D5CDD505-2E9C-101B-9397-08002B2CF9AE}" pid="3" name="KSOProductBuildVer">
    <vt:lpwstr>2052-11.8.2.12118</vt:lpwstr>
  </property>
</Properties>
</file>