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罪犯林镇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right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2025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）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59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林镇源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</w:rPr>
        <w:fldChar w:fldCharType="separate"/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</w:rPr>
        <w:fldChar w:fldCharType="end"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男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99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出生，汉族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初中文化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户籍所在地福建省漳浦县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，捕前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系农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福建省漳浦县人民法院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eastAsia="zh-CN"/>
        </w:rPr>
        <w:t>202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日作出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eastAsia="zh-CN"/>
        </w:rPr>
        <w:t>(2024)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eastAsia="zh-CN"/>
        </w:rPr>
        <w:t>06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eastAsia="zh-CN"/>
        </w:rPr>
        <w:t>2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号刑事判决，以被告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人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林镇源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诈骗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罪，判处有期徒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一年七个月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，并处罚金人民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一万五千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元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；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追缴被告人林镇源违法所得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元，用于退赔被害人的损失，多余部分上缴国库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交付福建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龙岩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监狱执行刑罚。属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普管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该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自入监以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来确有悔改表现，具体事实如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遵守监规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学习情况：能参加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思想、文化、职业技术教育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劳动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奖惩情况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该犯考核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累计获考核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789.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，物质奖励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该犯原判财产性判项已履行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9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该犯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因此，依照《中华人民共和国刑法》第七十八条、第七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林镇源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予以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减去剩余刑期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center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center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O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二五年六月四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right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26:00Z</dcterms:created>
  <dc:creator>微软用户</dc:creator>
  <dc:description/>
  <dc:language>en-US</dc:language>
  <cp:lastModifiedBy>维保公司</cp:lastModifiedBy>
  <cp:lastPrinted>2025-04-01T08:20:00Z</cp:lastPrinted>
  <dcterms:modified xsi:type="dcterms:W3CDTF">2025-06-16T09:17:23Z</dcterms:modified>
  <cp:revision>2</cp:revision>
  <dc:subject/>
  <dc:title>居住地核实认定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C20FBB25C541FEA9F54DF25CE8CFE4</vt:lpwstr>
  </property>
  <property fmtid="{D5CDD505-2E9C-101B-9397-08002B2CF9AE}" pid="3" name="KSOProductBuildVer">
    <vt:lpwstr>2052-11.8.2.12118</vt:lpwstr>
  </property>
</Properties>
</file>