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叶淑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558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淑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福建省漳州市长泰区，汉族，初中文化，捕前系农民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长泰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淑斌犯强奸罪，判处有期徒刑六年六个月；犯猥亵儿童罪，判处有期徒刑五年九个月；数罪并罚，决定执行有期徒刑十年六个月。宣判后，被告人叶淑斌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对其维持原判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40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物质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属于从严掌握减刑幅度对象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叶淑斌予以减去有期徒刑五个月十五天。特提请你院审理裁定。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六月四日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eastAsia="zh-CN"/>
        </w:rPr>
      </w:pPr>
      <w:r>
        <w:rPr>
          <w:rFonts w:eastAsia="仿宋_GB2312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cp:lastPrinted>2025-04-24T14:25:00Z</cp:lastPrinted>
  <dcterms:modified xsi:type="dcterms:W3CDTF">2025-06-16T08:5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EA8BD88014F1486214F32935E99B0</vt:lpwstr>
  </property>
  <property fmtid="{D5CDD505-2E9C-101B-9397-08002B2CF9AE}" pid="3" name="KSOProductBuildVer">
    <vt:lpwstr>2052-11.8.2.12118</vt:lpwstr>
  </property>
</Properties>
</file>