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邱伟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5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邱伟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家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上杭县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族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初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，捕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务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上杭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以被告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邱伟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犯强奸罪，判处有期徒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判决生效后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日送我狱服刑改造。现属于普管级罪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入监以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以来确有悔改表现，具体事实如下：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能基本遵守法律法规及监规纪律，接受教育改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累计获得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00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获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物质奖励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。考核期内违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扣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犯原判无财产性判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犯系从严掌握减刑幅度对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之规定，建议对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邱伟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予以减去剩余刑期，特提请你院审理裁定。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龙岩市中级人民法院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监狱</w:t>
      </w:r>
    </w:p>
    <w:p>
      <w:pPr>
        <w:pStyle w:val="Normal"/>
        <w:spacing w:lineRule="exact" w:line="560"/>
        <w:ind w:firstLine="5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龙岩监狱管理员</cp:lastModifiedBy>
  <cp:lastPrinted>2024-08-07T08:38:00Z</cp:lastPrinted>
  <dcterms:modified xsi:type="dcterms:W3CDTF">2025-08-07T07:56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A25AB8DCD54DEAB829AA96D5EADAD1</vt:lpwstr>
  </property>
  <property fmtid="{D5CDD505-2E9C-101B-9397-08002B2CF9AE}" pid="3" name="KSOProductBuildVer">
    <vt:lpwstr>2052-11.8.2.12118</vt:lpwstr>
  </property>
</Properties>
</file>