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王晓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1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王晓荣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高中文化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户籍所在地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上杭县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捕前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系务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，因犯开设赌场罪被福建省上杭县人民法院判处拘役五个月，缓刑十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上杭县人民法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(2021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08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47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号刑事判决，以被告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王晓荣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诈骗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一年九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并处罚金人民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一万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犯组织他人偷越国境罪，判处有期徒刑一年五个月，并处罚金人民币八千元；犯偷越国境罪，判处有期徒刑七个月，并处罚金人民币五千元。数罪并罚，总和刑期三年九个月，并处罚金人民币二万三千元，决定执行有期徒刑三年三个月，并处罚金人民币二万三千元（罚金已交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）。宣判后，被告人王晓荣不服，提出上诉。福建省龙岩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(2023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判决生效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刑罚。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入监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来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11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二次，物质奖励一次；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上杭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执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6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执行案件履行证明书，证明被执行人王晓荣已履行完毕上述法律文书确定的义务，本案已执行完毕结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王晓荣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减去剩余刑期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五年八月四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龙岩监狱管理员</cp:lastModifiedBy>
  <cp:lastPrinted>2025-04-01T08:20:00Z</cp:lastPrinted>
  <dcterms:modified xsi:type="dcterms:W3CDTF">2025-08-07T07:42:15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F90ED178C485B86461B44361BF5A1</vt:lpwstr>
  </property>
  <property fmtid="{D5CDD505-2E9C-101B-9397-08002B2CF9AE}" pid="3" name="KSOProductBuildVer">
    <vt:lpwstr>2052-11.8.2.12118</vt:lpwstr>
  </property>
</Properties>
</file>