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李世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1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李世兴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户籍所在地福建省漳州市台商投资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捕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系务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，因赌博被龙海市公安局治安管理大队处以行政处罚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漳州市中级人民法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(2021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0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号刑事判决，以被告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李世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抢劫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十五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剥夺政治权利五年，并处罚金人民币一千元，继续追缴三被告人的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宣判后，同案被告人不服，提出上诉。福建省高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闽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3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判决生效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刑罚。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入监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来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623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四次；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李世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减刑六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剥夺政治权利减为四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五年八月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龙岩监狱管理员</cp:lastModifiedBy>
  <cp:lastPrinted>2025-04-01T08:20:00Z</cp:lastPrinted>
  <dcterms:modified xsi:type="dcterms:W3CDTF">2025-08-07T07:41:33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5CBB481094A9CA8CD01F60FEA206D</vt:lpwstr>
  </property>
  <property fmtid="{D5CDD505-2E9C-101B-9397-08002B2CF9AE}" pid="3" name="KSOProductBuildVer">
    <vt:lpwstr>2052-11.8.2.12118</vt:lpwstr>
  </property>
</Properties>
</file>