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彭华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80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彭华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汉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初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文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家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福建省厦门市翔安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捕前系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漳浦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6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彭华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盗窃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二年二个月，并处罚金人民币八千元；继续追缴被告人彭华伟的违法所得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于退还相关案件被害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福建省龙岩监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刑罚。现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监规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基本遵守法律法规及监规纪律，接受教育改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改造：能参加劳动，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奖惩情况：该犯考核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止，累计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81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，获得物质奖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考核期内共违规扣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次，累计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原判财产性判项已缴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；其中本次向漳浦县人民法院缴纳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、违法所得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福建省漳浦县人民法院出具《结案通知书》载明：本院审理的罪犯苏文斯、彭华伟、彭文武犯盗窃罪一案，罪犯彭华伟被判处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、追缴违法所得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罪犯彭华伟已全部履行完毕，现已结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彭华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去剩余刑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28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龙岩监狱管理员</cp:lastModifiedBy>
  <cp:lastPrinted>2025-02-09T16:54:00Z</cp:lastPrinted>
  <dcterms:modified xsi:type="dcterms:W3CDTF">2025-08-07T08:18:36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