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钟林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/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9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罪犯钟林桂，男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出生，汉族，小学文化，户籍所在地福建省永安市，捕前系务农，无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福建省漳平市人民法院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(2024)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88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号刑事判决，以被告人钟林桂犯非法买卖制毒物品罪，判处有期徒刑一年六个月，并处罚金人民币一万八千元（罚金已缴纳），追缴的违法所得人民币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元，由扣押单位漳平市公安局负责上缴国库。刑期自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自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40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，累计获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22.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分，表扬一次。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钟林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予以减去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剩余刑期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监狱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年八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龙岩监狱管理员</cp:lastModifiedBy>
  <dcterms:modified xsi:type="dcterms:W3CDTF">2025-08-07T08:1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549E9D9C94FE2B49B1A090309BACF</vt:lpwstr>
  </property>
  <property fmtid="{D5CDD505-2E9C-101B-9397-08002B2CF9AE}" pid="3" name="KSOProductBuildVer">
    <vt:lpwstr>2052-11.8.2.12118</vt:lpwstr>
  </property>
</Properties>
</file>