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黄寿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黄寿金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户籍所在地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杭县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捕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系务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上杭县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08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4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号刑事判决，以被告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黄寿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诈骗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并处罚金人民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万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被告人黄寿金退出的违法所得人民币一万三千五百元，予以没收，上缴国库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判决生效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刑罚。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4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一次，物质奖励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黄寿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五年八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龙岩监狱管理员</cp:lastModifiedBy>
  <cp:lastPrinted>2025-04-01T08:20:00Z</cp:lastPrinted>
  <dcterms:modified xsi:type="dcterms:W3CDTF">2025-08-07T07:42:39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A9969CA25455BAFE9E7684FA63A97</vt:lpwstr>
  </property>
  <property fmtid="{D5CDD505-2E9C-101B-9397-08002B2CF9AE}" pid="3" name="KSOProductBuildVer">
    <vt:lpwstr>2052-11.8.2.12118</vt:lpwstr>
  </property>
</Properties>
</file>