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郑建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63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犯郑建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出生，汉族，初中文化，家住福建省仙游县，捕前系务农。曾因吸毒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被行政拘留十日；因犯故意伤害罪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判处有期徒刑一年二个月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刑满释放。该犯系主犯、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在审理过程中，因新冠疫情防控，无法继续审理，福建省仙游县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本案中止审理；因新冠疫情已得到有效控制，福建省仙游县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之一刑事裁定，本案恢复审理；福建省仙游县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判决，以被告人郑建平犯掩饰、隐瞒犯罪所得罪，判处有期徒刑四年六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（已缴纳）。宣判后，被告人郑建平不服，提出上诉。福建省莆田市中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交付龙岩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获得表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物质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一审刑事判决书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页显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产性判项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已于庭审期间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郑建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龙岩监狱管理员</cp:lastModifiedBy>
  <cp:lastPrinted>2011-04-11T10:05:00Z</cp:lastPrinted>
  <dcterms:modified xsi:type="dcterms:W3CDTF">2025-08-07T08:01:17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