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曹检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5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曹检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家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南省永兴县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，捕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无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海市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8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曹检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犯协助组织卖淫罪，判处有期徒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年八个月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元；继续追缴违法所得，并上缴国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宣判后，同案被告人不服，提出上诉。福建省漳州市中级人民法院经过二审审理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4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，驳回上诉，维持原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送我狱服刑改造。现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普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以来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基本遵守法律法规及监规纪律，接受教育改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获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表扬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物质奖励。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累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原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产性判项已缴纳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6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其中本次缴纳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缴纳继续追缴违法所得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该犯考核期消费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435.8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月均消费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5.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账户余额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92.8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（代扣出狱储备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用于缴纳违法所得款）。福建省漳州市龙海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回函载明：经执行，对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被执行人曹检斌已经全部履行完毕；对于一审判决书中第三判项“继续追缴被告人曹检斌的违法所得，并上交国库”，因该判项未判处具体数额，无法执行该判项，现该案对被执行人曹检斌已做结案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曹检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去剩余刑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，特提请你院审理裁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5-06-09T20:56:00Z</cp:lastPrinted>
  <dcterms:modified xsi:type="dcterms:W3CDTF">2025-08-12T08:57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CA2C15ABD84BCBA18FB573D5BD5FAB</vt:lpwstr>
  </property>
  <property fmtid="{D5CDD505-2E9C-101B-9397-08002B2CF9AE}" pid="3" name="KSOProductBuildVer">
    <vt:lpwstr>2052-11.8.2.12118</vt:lpwstr>
  </property>
</Properties>
</file>