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李小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57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罪犯李小清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出生，汉族，初中文化，户籍所在地福建省漳州市台商投资区，捕前务工。该犯曾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，因赌博被云霄县公安局处以罚款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、收缴赌资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，因赌博被漳州市公安局台商投资区分局罚款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收缴扑克牌二副、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福建省漳州市中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判决，以被告人李小清犯抢劫罪，判处有期徒刑十三年，剥夺政治权利三年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继续追缴被告人李世兴、李小清、李捌佰的违法所得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宣判后，同案被告人不服，提出上诉。福建省高级人民法院经过二审审理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止。裁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交付龙岩监狱执行刑罚。现属于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基本遵守法律法规及监规纪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接受教育改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参加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奖惩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考核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，累计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2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次获得表扬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次物质奖励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核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内共违规扣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次，累计扣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原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财产性判项已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：其中本次向漳州市中级人民法院缴纳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、缴纳违法所得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原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李小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去有期徒刑五个月，剥夺政治权利减为二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龙岩监狱管理员</cp:lastModifiedBy>
  <cp:lastPrinted>2011-04-11T10:05:00Z</cp:lastPrinted>
  <dcterms:modified xsi:type="dcterms:W3CDTF">2025-08-07T07:59:06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