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罪犯余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减刑建议书</w:t>
      </w:r>
    </w:p>
    <w:p>
      <w:pPr>
        <w:pStyle w:val="Normal"/>
        <w:ind w:firstLine="64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闽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34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余建，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fldChar w:fldCharType="begin"/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instrText xml:space="preserve"> REF MERGEFORMAT \h </w:instrText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fldChar w:fldCharType="separate"/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t>Error: Reference source not found</w:t>
      </w:r>
      <w:r>
        <w:rPr>
          <w:sz w:val="32"/>
          <w:szCs w:val="32"/>
          <w:rFonts w:ascii="仿宋_GB2312;仿宋" w:hAnsi="仿宋_GB2312;仿宋" w:cs="仿宋_GB2312;仿宋" w:eastAsia="仿宋_GB2312;仿宋"/>
          <w:lang w:val="en-US" w:eastAsia="zh-CN"/>
        </w:rPr>
        <w:fldChar w:fldCharType="end"/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族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大学专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文化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籍所在地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仙游，捕前系无业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福建省仙游县人民法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2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3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被告人余建犯掩饰、隐瞒犯罪所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罪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判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处有期徒刑三年，并处罚金人民币七万二千四百元；被告人余建退在本院的个人违法所得人民币一万一千八百元，予以没收，上缴国库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宣判后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在法定期限内没有上诉、抗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交付福建省龙岩监狱执行刑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因遗漏罪，被押回重审。福建省仙游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3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判决，以被告人余建犯掩饰、隐瞒犯罪所得罪，判处有期徒刑三年，并处罚金人民币二千六百元；前犯掩饰、隐瞒犯罪所得罪，判处有期徒刑三年，并处罚金人民币七万二千四百元。决定执行有期徒刑三年十个月，并处罚金人民币七万五千元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宣判后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在法定期限内没有上诉、抗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押回福建省龙岩监狱执行刑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属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普管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</w:rPr>
        <w:t>级罪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犯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该犯自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入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以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确有悔改表现，具体事实如下：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20"/>
        <w:ind w:left="958" w:hanging="320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遵守监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：能遵守法律法规及监规纪律，接受教育改</w:t>
      </w:r>
    </w:p>
    <w:p>
      <w:pPr>
        <w:pStyle w:val="Normal"/>
        <w:spacing w:lineRule="exact" w:line="620"/>
        <w:ind w:left="958" w:hanging="320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思想、文化、职业技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任务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奖惩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：该犯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1861.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分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次表扬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次物质奖励，考核期内无违规扣分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原判财产性判项已履行完毕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此，依照《中华人民共和国刑法》第七十八条、第七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余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予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减去剩余刑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特提请裁定。</w:t>
      </w:r>
    </w:p>
    <w:p>
      <w:pPr>
        <w:pStyle w:val="Style15"/>
        <w:spacing w:lineRule="exact" w:line="620"/>
        <w:ind w:right="-31" w:firstLine="61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龙岩市中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法院</w:t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龙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狱</w:t>
      </w:r>
    </w:p>
    <w:p>
      <w:pPr>
        <w:pStyle w:val="Normal"/>
        <w:spacing w:lineRule="exact" w:line="620"/>
        <w:ind w:right="840" w:hanging="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龙岩监狱管理员</cp:lastModifiedBy>
  <dcterms:modified xsi:type="dcterms:W3CDTF">2025-08-07T07:50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74C76AB75D4FBA9CA6917573CD7EBC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