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bookmarkStart w:id="0" w:name="data_str"/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胡正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left="0" w:right="0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2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胡正保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安徽省灵璧县，捕前系个体户。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曾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因妨害公务罪、危险驾驶罪被龙岩市新罗区人民法院判处有期徒刑六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有前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上杭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刑事判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胡正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掩饰、隐瞒犯罪所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期徒刑四年，并处罚金人民币三万元，退出的违法所得人民币五万元，予以没收，上缴国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宣判后，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胡正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服，提出上诉。福建省龙岩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对其维持原判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裁定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交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刑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属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能遵守监规纪律及法律法规，接受教育改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轮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，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一次，物质奖励一次。考核期内无违规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因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胡正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四个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-94" w:firstLine="51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646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龙岩监狱管理员</cp:lastModifiedBy>
  <cp:lastPrinted>2023-06-15T11:30:00Z</cp:lastPrinted>
  <dcterms:modified xsi:type="dcterms:W3CDTF">2025-08-07T07:47:11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