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陈永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80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永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学文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永安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体经营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永安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永华犯组织他人偷越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边）境罪，判处有期徒刑二年，并处罚金人民币一万元；犯偷越国（边）境罪，判处拘役五个月，并处罚金人民币五千元。数罪并罚，决定执行有期徒刑二年，并处罚金人民币一万五千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劳动改造：能参加劳动，努力完成劳动任务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2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违规扣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永安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8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4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结案通知书，本案已执行完毕，予以结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陈永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剩余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ab/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二○二五年八月四日</w:t>
      </w:r>
    </w:p>
    <w:p>
      <w:pPr>
        <w:pStyle w:val="Normal"/>
        <w:jc w:val="right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15:00Z</dcterms:created>
  <dc:creator>维保公司</dc:creator>
  <dc:description/>
  <dc:language>en-US</dc:language>
  <cp:lastModifiedBy>龙岩监狱管理员</cp:lastModifiedBy>
  <dcterms:modified xsi:type="dcterms:W3CDTF">2025-08-07T08:1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25BC544744A778C5F25A457622B18</vt:lpwstr>
  </property>
  <property fmtid="{D5CDD505-2E9C-101B-9397-08002B2CF9AE}" pid="3" name="KSOProductBuildVer">
    <vt:lpwstr>2052-11.8.2.12118</vt:lpwstr>
  </property>
</Properties>
</file>