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曾聪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5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曾聪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198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生，户籍地福建省厦门市海沧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高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东山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曾聪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组织他人偷越国境，判处有期徒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；犯帮助信息网络犯罪活动罪，判处有期徒刑二年二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决定执行有期徒刑三年十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日送我狱服刑改造。现属于普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物质奖励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"/>
        </w:rPr>
        <w:t>该犯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其中刑事审判时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本次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原判财产性判项已履行完毕。由福建省东山县法院执行局已出具结案证明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曾聪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予以减去剩余刑期，特提请你院审理裁定。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cp:lastPrinted>2024-08-07T08:38:00Z</cp:lastPrinted>
  <dcterms:modified xsi:type="dcterms:W3CDTF">2025-08-07T07:5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4ABDD00B244AD8B4B1B848BA89C19</vt:lpwstr>
  </property>
  <property fmtid="{D5CDD505-2E9C-101B-9397-08002B2CF9AE}" pid="3" name="KSOProductBuildVer">
    <vt:lpwstr>2052-11.8.2.12118</vt:lpwstr>
  </property>
</Properties>
</file>