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杨忠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ind w:firstLine="420"/>
        <w:jc w:val="righ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）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76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杨忠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族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初中文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户籍所在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福建省武平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捕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务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曾因无证运输烟草专卖品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被武平县烟草专卖局处以罚款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4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武平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3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杨忠志犯非法经营罪，判处有期徒刑六年，并处罚金人民币六万元（已预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6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，退出违法所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予以没收，上缴国库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宣判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同案被告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服，提出上诉，福建省龙岩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3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裁定，准许上诉人撤回上诉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福建省龙岩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劳动改造：能参加劳动，努力完成劳动任务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本轮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0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表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物质奖励一次。考核期内违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累计扣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福建省武平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具结案证明，被执行人已履行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书财产性判项义务，现上述两案均已执行完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杨忠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减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有期徒刑五个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ab/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48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二○二五年八月四日</w:t>
      </w:r>
    </w:p>
    <w:p>
      <w:pPr>
        <w:pStyle w:val="Normal"/>
        <w:jc w:val="right"/>
        <w:rPr>
          <w:rFonts w:ascii="宋体" w:hAnsi="宋体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龙岩监狱管理员</cp:lastModifiedBy>
  <cp:lastPrinted>2025-06-04T16:31:00Z</cp:lastPrinted>
  <dcterms:modified xsi:type="dcterms:W3CDTF">2025-08-07T08:02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C6A7E3BDC4548B9309501E9998DC3</vt:lpwstr>
  </property>
  <property fmtid="{D5CDD505-2E9C-101B-9397-08002B2CF9AE}" pid="3" name="KSOProductBuildVer">
    <vt:lpwstr>2052-11.8.2.12118</vt:lpwstr>
  </property>
</Properties>
</file>