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sz w:val="44"/>
          <w:szCs w:val="44"/>
          <w:lang w:eastAsia="zh-CN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eastAsia="zh-CN"/>
        </w:rPr>
        <w:t>罪犯张文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提请减刑建议书</w:t>
      </w:r>
    </w:p>
    <w:p>
      <w:pPr>
        <w:pStyle w:val="Normal"/>
        <w:ind w:firstLine="640"/>
        <w:jc w:val="righ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sz w:val="32"/>
          <w:szCs w:val="32"/>
          <w:lang w:eastAsia="zh-CN"/>
        </w:rPr>
        <w:t>（</w:t>
      </w:r>
      <w:r>
        <w:rPr>
          <w:rFonts w:eastAsia="楷体_GB2312;楷体" w:cs="楷体_GB2312;楷体" w:ascii="楷体_GB2312;楷体" w:hAnsi="楷体_GB2312;楷体"/>
          <w:sz w:val="32"/>
          <w:szCs w:val="32"/>
          <w:lang w:val="en-US" w:eastAsia="zh-CN"/>
        </w:rPr>
        <w:t>2025</w:t>
      </w:r>
      <w:r>
        <w:rPr>
          <w:rFonts w:ascii="楷体_GB2312;楷体" w:hAnsi="楷体_GB2312;楷体" w:cs="楷体_GB2312;楷体" w:eastAsia="楷体_GB2312;楷体"/>
          <w:sz w:val="32"/>
          <w:szCs w:val="32"/>
          <w:lang w:eastAsia="zh-CN"/>
        </w:rPr>
        <w:t>）</w:t>
      </w:r>
      <w:r>
        <w:rPr>
          <w:rFonts w:ascii="楷体_GB2312;楷体" w:hAnsi="楷体_GB2312;楷体" w:cs="楷体_GB2312;楷体" w:eastAsia="楷体_GB2312;楷体"/>
          <w:sz w:val="32"/>
          <w:szCs w:val="32"/>
        </w:rPr>
        <w:t>闽龙监减字第</w:t>
      </w:r>
      <w:r>
        <w:rPr>
          <w:rFonts w:eastAsia="楷体_GB2312;楷体" w:cs="楷体_GB2312;楷体" w:ascii="楷体_GB2312;楷体" w:hAnsi="楷体_GB2312;楷体"/>
          <w:sz w:val="32"/>
          <w:szCs w:val="32"/>
          <w:lang w:val="en-US" w:eastAsia="zh-CN"/>
        </w:rPr>
        <w:t>708</w:t>
      </w:r>
      <w:r>
        <w:rPr>
          <w:rFonts w:ascii="楷体_GB2312;楷体" w:hAnsi="楷体_GB2312;楷体" w:cs="楷体_GB2312;楷体" w:eastAsia="楷体_GB2312;楷体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罪犯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张文添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男，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97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出生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汉族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初中文化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户籍所在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地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福建省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龙岩市永定区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捕前无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福建省上杭县人民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法院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作出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）闽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82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刑初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6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号刑事判决，以被告人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张文添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犯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开设赌场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罪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判处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有期徒刑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五年二个月，并处罚金人民币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20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元；退出的违法所得人民币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30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元，予以没收，上缴国库。刑期自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日起至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日止。判决生效后，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日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eastAsia="zh-CN"/>
        </w:rPr>
        <w:t>交付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/>
        </w:rPr>
        <w:t>龙岩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eastAsia="zh-CN"/>
        </w:rPr>
        <w:t>监狱执行刑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。现属于宽管级罪犯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该犯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zh-CN" w:eastAsia="zh-CN"/>
        </w:rPr>
        <w:t>自入监以来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，确有悔改表现，具体事实如下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认罪悔罪：能服从法院判决，自书认罪悔罪书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zh-CN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遵守监规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zh-CN" w:eastAsia="zh-CN"/>
        </w:rPr>
        <w:t>：能基本遵守法律法规及监规纪律，接受教育改造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zh-CN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zh-CN" w:eastAsia="zh-CN"/>
        </w:rPr>
        <w:t>学习情况：能参加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思想、文化、职业技术教育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zh-CN"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zh-CN" w:eastAsia="zh-CN"/>
        </w:rPr>
        <w:t>劳动改造：能参加劳动，努力完成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劳动任务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zh-CN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zh-CN" w:eastAsia="zh-CN"/>
        </w:rPr>
        <w:t>奖惩情况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该犯考核期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日至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月累计获得考核分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48.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分，获得表扬二次，物质奖励一次，考核期内违规１次，扣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zh-CN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该犯缴纳罚金人民币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20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元，原判财产性判项已履行完毕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本案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至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因此，依照《中华人民共和国刑法》第七十八条、第七十九条，《中华人民共和国刑事诉讼法》第二百七十三条第二款及《中华人民共和国监狱法》第二十九条的规定，建议对罪犯建议对罪犯张文添予以减去有期徒刑五个月，特提请你院审理裁定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right="-31" w:firstLine="640"/>
        <w:textAlignment w:val="auto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此致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福建省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龙岩市中级人民法院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 xml:space="preserve">                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福建省龙岩监狱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 xml:space="preserve">                        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二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O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二五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八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四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sectPr>
      <w:type w:val="nextPage"/>
      <w:pgSz w:w="11906" w:h="16838"/>
      <w:pgMar w:left="1587" w:right="130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eastAsia="仿宋_GB2312;仿宋"/>
      <w:kern w:val="2"/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龙岩监狱管理员</cp:lastModifiedBy>
  <dcterms:modified xsi:type="dcterms:W3CDTF">2025-08-07T07:39:2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40ED1FFB623457EA108DF87DE679EDB</vt:lpwstr>
  </property>
  <property fmtid="{D5CDD505-2E9C-101B-9397-08002B2CF9AE}" pid="3" name="KSOProductBuildVer">
    <vt:lpwstr>2052-11.8.2.12118</vt:lpwstr>
  </property>
</Properties>
</file>