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朱湧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1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朱湧超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0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户籍所在地福建省云霄县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捕前无业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云霄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6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朱湧超犯抢劫罪，判处有期徒刑四年八个月，并处罚金人民币八千元。宣判后，被告人朱湧超不服，提出上诉。福建省漳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判决生效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刑罚。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入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：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得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18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三次，物质奖励一次；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原判财产性判项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次提请向福建省云霄县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朱湧超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减刑六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二五年八月四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龙岩监狱管理员</cp:lastModifiedBy>
  <cp:lastPrinted>2025-02-10T07:53:00Z</cp:lastPrinted>
  <dcterms:modified xsi:type="dcterms:W3CDTF">2025-08-07T07:41:52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E495AE234481AF7FC90A77191DD0</vt:lpwstr>
  </property>
  <property fmtid="{D5CDD505-2E9C-101B-9397-08002B2CF9AE}" pid="3" name="KSOProductBuildVer">
    <vt:lpwstr>2052-11.8.2.12118</vt:lpwstr>
  </property>
</Properties>
</file>