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林杰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/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36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林杰儒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出生，汉族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文化，户籍所在地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安溪县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无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漳州市龙文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人民法院于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603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9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号刑事判决，以被告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人林杰儒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开设赌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五年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并处罚金人民币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二万元（已缴交）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四被告人违法所得人民币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5529.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元（已缴交），予以没收，上缴国库。宣判后，被告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林杰儒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不服，提出上诉。福建省漳州市中级人民法院经过二审审理，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7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号刑事裁定，驳回上诉，维持原判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起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止。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裁定于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5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表扬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物质奖励；考核期内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无违规扣分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原判财产性判项已履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完毕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林杰儒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予以减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监狱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年八月四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龙岩监狱管理员</cp:lastModifiedBy>
  <dcterms:modified xsi:type="dcterms:W3CDTF">2025-08-07T07:5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B0296196F49DB938E5801F8B33DC1</vt:lpwstr>
  </property>
  <property fmtid="{D5CDD505-2E9C-101B-9397-08002B2CF9AE}" pid="3" name="KSOProductBuildVer">
    <vt:lpwstr>2052-11.8.2.12118</vt:lpwstr>
  </property>
</Properties>
</file>