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吴文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/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4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吴文波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97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族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小学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文化，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户籍所在地福建省云霄县，捕前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无业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云霄县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人民法院于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2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0622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0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号刑事判决，以被告人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吴文波犯故意杀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罪，判处有期徒刑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十一年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剥夺政治权利三年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刑期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日起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交付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遵守监规：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40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，累计获考核分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63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分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表扬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次，物质奖励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次；考核期内共违规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因此，依照《中华人民共和国刑法》第七十八条、第七十九条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吴文波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予以减去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有期徒刑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个月，剥夺政治权利减为二年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福建省龙岩监狱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160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月四日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龙岩监狱管理员</cp:lastModifiedBy>
  <dcterms:modified xsi:type="dcterms:W3CDTF">2025-08-07T07:5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A03770B2445A494BA43E03D0B03BD</vt:lpwstr>
  </property>
  <property fmtid="{D5CDD505-2E9C-101B-9397-08002B2CF9AE}" pid="3" name="KSOProductBuildVer">
    <vt:lpwstr>2052-11.8.2.12118</vt:lpwstr>
  </property>
</Properties>
</file>