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李国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ind w:firstLine="42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766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李国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中文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上杭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体经营者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杭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李国强犯组织他人偷越国境罪，判处有期徒刑七年三个月，并处罚金人民币十五万元；犯伪造公司、事业单位印章罪，判处有期徒刑九个月，并处罚金人民币二万元，总和刑期有期徒刑八年，并处罚金人民币十七万元，决定执行有期徒刑七年五个月，并处罚金人民币十七万元，责令退出违法所得人民币十三万零七百元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劳动改造：能参加劳动，努力完成劳动任务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79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物质奖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上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执行案件结案通知书，被执行人李国强罚金、追缴违法所得一案，执行完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1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李国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期徒刑四个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ab/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二○二五年八月四日</w:t>
      </w:r>
    </w:p>
    <w:p>
      <w:pPr>
        <w:pStyle w:val="Normal"/>
        <w:jc w:val="right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龙岩监狱管理员</cp:lastModifiedBy>
  <cp:lastPrinted>2025-06-04T16:31:00Z</cp:lastPrinted>
  <dcterms:modified xsi:type="dcterms:W3CDTF">2025-08-07T08:0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C6A7E3BDC4548B9309501E9998DC3</vt:lpwstr>
  </property>
  <property fmtid="{D5CDD505-2E9C-101B-9397-08002B2CF9AE}" pid="3" name="KSOProductBuildVer">
    <vt:lpwstr>2052-11.8.2.12118</vt:lpwstr>
  </property>
</Properties>
</file>