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庄炎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80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罪犯庄炎斌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出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汉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家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福建省漳浦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捕前无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漳浦县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6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刑事判决，以被告人庄炎斌犯组织他人偷越国（边）境罪，判处有期徒刑一年八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犯偷越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境罪，判处拘役三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合并执行有期徒刑一年八个月，并处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（已缴纳）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改造：能参加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奖惩情况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，累计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一审刑事判决书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财产刑及刑事附带民事赔偿执行情况表均载明：罚金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已缴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庄炎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龙岩监狱管理员</cp:lastModifiedBy>
  <cp:lastPrinted>2011-04-11T10:05:00Z</cp:lastPrinted>
  <dcterms:modified xsi:type="dcterms:W3CDTF">2025-08-07T08:18:59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