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/>
        </w:rPr>
        <w:t>罪犯何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提请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/>
        </w:rPr>
        <w:t>减刑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color w:val="000000"/>
          <w:sz w:val="32"/>
          <w:szCs w:val="32"/>
          <w:lang w:val="en-US" w:eastAsia="zh-CN"/>
        </w:rPr>
        <w:t>25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〕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龙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监减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1179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何钦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初中文化，户籍所在地湖南省新化县，捕前经商。曾因吸毒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湖北省鄂州市公安局鄂州分局强制戒毒；因吸毒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被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新化县公安局行政拘留十日，强制戒毒三个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武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作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何钦犯掩饰、隐瞒犯罪所得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处有期徒刑五年六个月，并处罚金人民币五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追缴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予以没收，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交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执行刑罚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因罪犯何钦在服刑期间确有悔改表现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对其减去有期徒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裁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达。现刑期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。属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基本遵守监规纪律及法律法规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本轮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合计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表扬一次，物质奖励二次；间隔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获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累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何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去剩余刑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/>
        <w:ind w:left="0" w:right="796" w:firstLine="614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</w:p>
    <w:p>
      <w:pPr>
        <w:pStyle w:val="Style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60" w:before="280" w:after="280"/>
        <w:ind w:left="0" w:right="-94" w:firstLine="512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十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hd w:fill="FFFFFF" w:val="clear"/>
      <w:bidi w:val="0"/>
      <w:spacing w:lineRule="auto" w:line="240" w:before="0" w:after="0"/>
      <w:ind w:left="0" w:right="0" w:hanging="0"/>
      <w:jc w:val="both"/>
    </w:pPr>
    <w:rPr>
      <w:rFonts w:ascii="Calibri" w:hAnsi="Calibri" w:eastAsia="宋体" w:cs="Times New Roman"/>
      <w:color w:val="000000"/>
      <w:spacing w:val="0"/>
      <w:position w:val="0"/>
      <w:sz w:val="21"/>
      <w:sz w:val="21"/>
      <w:szCs w:val="21"/>
      <w:vertAlign w:val="baseline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批注文字"/>
    <w:basedOn w:val="Normal"/>
    <w:qFormat/>
    <w:pPr>
      <w:jc w:val="left"/>
    </w:pPr>
    <w:rPr/>
  </w:style>
  <w:style w:type="paragraph" w:styleId="Style7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right="0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8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Closing">
    <w:name w:val="Closing"/>
    <w:basedOn w:val="Normal"/>
    <w:qFormat/>
    <w:pPr>
      <w:ind w:left="100" w:right="0" w:hanging="0"/>
    </w:pPr>
    <w:rPr>
      <w:sz w:val="28"/>
      <w:szCs w:val="28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TOCHeading">
    <w:name w:val="TOC Heading"/>
    <w:qFormat/>
    <w:pPr>
      <w:widowControl/>
      <w:pBdr/>
      <w:shd w:fill="FFFFFF" w:val="clear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宋体" w:cs="Times New Roman"/>
      <w:color w:val="000000"/>
      <w:spacing w:val="0"/>
      <w:position w:val="0"/>
      <w:sz w:val="20"/>
      <w:sz w:val="20"/>
      <w:szCs w:val="22"/>
      <w:vertAlign w:val="baseline"/>
      <w:lang w:val="en-US" w:eastAsia="en-US" w:bidi="hi-I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Administrator</cp:lastModifiedBy>
  <cp:lastPrinted>2023-06-15T11:30:00Z</cp:lastPrinted>
  <dcterms:modified xsi:type="dcterms:W3CDTF">2025-12-22T07:53:07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