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徐胜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spacing w:lineRule="exact" w:line="6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50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罪犯徐胜会，男，男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8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出生，户籍地河南省濮阳市，汉族，初中文化，捕前系农民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建省漳州市中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0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07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漳刑初字第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判决，以被告人徐胜会犯抢劫罪，判处有期徒刑十三年，剥夺政治权利二年，并处罚金人民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元；犯强奸罪，判处无期徒刑，剥夺政治权利终身；决定执行无期徒刑，剥夺政治权利终身，并处罚金人民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元；继续追缴非法所得人民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8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元，收缴国库。判决生效后，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0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押送我狱服刑改造。因罪犯徐胜会在服刑期间确有悔改表现，福建省高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11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刑执字第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74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为有期徒刑十九年九个月，剥夺政治权利改为八年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建省龙岩市中级人民法院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13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岩刑执字第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9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去有期徒刑一年九个月，剥夺政治权利八年不变；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16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16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去有期徒刑一年九个月，剥夺政治权利减为七年；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18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63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去有期徒刑五个月十五天，剥夺政治权利减为六年；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20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74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去有期徒刑七个月，剥夺政治权利减为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五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；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(2023)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8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号刑事裁定对其减去有期徒刑六个月，剥夺政治权利减为四年。裁定书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送达，刑期执行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。现属于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 xml:space="preserve">该犯自上次减刑以来确有悔改表现，具体事实如下：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遵守监规：能基本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奖惩情况：该犯上次评定表扬剩余考核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26.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，本轮考核期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获得考核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26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，合计考核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491.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，获得表扬三次，物质奖励二次。间隔期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月获得考核分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866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。考核期内违规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次，累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计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扣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该犯原判财产性判项已缴纳人民币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785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该犯系从严掌握减刑幅度对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因此，依照《中华人民共和国刑法》第七十八条、第七十九条，《中华人民共和国刑事诉讼法》第二百七十三条第二款及《中华人民共和国监狱法》第二十九条之规定，建议对罪犯徐胜会予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 w:bidi="ar"/>
        </w:rPr>
        <w:t>减去有期徒刑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四个月，剥夺政治权利减为三年，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5-06-09T20:54:00Z</cp:lastPrinted>
  <dcterms:modified xsi:type="dcterms:W3CDTF">2025-12-16T08:5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5CC7D453724DEB8754BF50F753C785</vt:lpwstr>
  </property>
  <property fmtid="{D5CDD505-2E9C-101B-9397-08002B2CF9AE}" pid="3" name="KSOProductBuildVer">
    <vt:lpwstr>2052-11.8.2.12118</vt:lpwstr>
  </property>
</Properties>
</file>