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朱秋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18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朱秋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族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，户籍所在地广东省惠来县，捕前无业。曾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因犯盗窃罪被判处有期徒刑七年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刑满释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因吸毒成瘾被广东省惠来县公安局强制戒毒六个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因吸毒被广东省惠来县公安局强制戒毒二年。该犯有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厦门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13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厦刑初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朱秋雄犯贩卖毒品罪，判处无期徒刑，剥夺政治权利终身，并处没收个人全部财产。宣判后，被告人朱秋雄不服，提出上诉。福建省高级人民法院经过二审审理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13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刑终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驳回上诉，维持原判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判决生效后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龙岩监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刑改造。福建省高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8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为有期徒刑二十一年，剥夺政治权利改为十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7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去有期徒刑五个月十五天，剥夺政治权利十年不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不予减刑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去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十五天，剥夺政治权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为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裁定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送达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刑期执行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自上次减刑以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：虽有多次违规扣分情形，但经民警教育后能端正改造思想，规范言行，近期未再发现有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该犯上次评定表扬剩余考核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19.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累计获得考核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05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，合计考核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271.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，获得表扬五次，物质奖励二次；间隔期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获得考核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6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。考核期内违规扣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原判财产性判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已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元；其中本次向龙岩市中级人民法院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元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考核期月均消费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1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账户可用余额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83.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朱秋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予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去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个月十五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剥夺政治权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为八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cp:lastPrinted>2025-10-09T16:30:00Z</cp:lastPrinted>
  <dcterms:modified xsi:type="dcterms:W3CDTF">2025-12-16T08:3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BBABC545E64D1BA79507F1170523B2</vt:lpwstr>
  </property>
  <property fmtid="{D5CDD505-2E9C-101B-9397-08002B2CF9AE}" pid="3" name="KSOProductBuildVer">
    <vt:lpwstr>2052-11.8.2.12118</vt:lpwstr>
  </property>
</Properties>
</file>