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李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1"/>
        <w:spacing w:lineRule="exact" w:line="430"/>
        <w:ind w:right="320" w:firstLine="4480"/>
        <w:rPr>
          <w:rFonts w:ascii="仿宋_GB2312" w:hAnsi="仿宋_GB231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46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0"/>
        <w:ind w:right="-48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罪犯李浩，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98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出生，汉族，大学本科文化，户籍所在地陕西省西安市，捕前系无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0"/>
        <w:ind w:right="-48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福建省漳平市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作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(2023)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88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3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号刑事判决，以被告人李浩犯非法生产制毒物品罪，判处有期徒刑三年，并处罚金人民币三千元。宣判后，被告人李浩不服，提出上诉。福建省龙岩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作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(2024)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号刑事裁定，驳回上诉，维持原判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止。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判决生效后，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交付福建省龙岩监狱执行刑罚。属普管级罪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0"/>
        <w:ind w:right="-48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该犯自入监以来确有悔改表现，具体事实如下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0"/>
        <w:ind w:right="-48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0"/>
        <w:ind w:right="-48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0"/>
        <w:ind w:right="-48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0"/>
        <w:ind w:right="-48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奖惩情况： 该犯看守所羁押期间表现综合评定为良好等次加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分，间隔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，累计获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42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分，合计获得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45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 xml:space="preserve">分，表扬二次。考核期内无违规扣分情形。     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0"/>
        <w:ind w:right="-48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福建省漳平市人民法院出具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88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执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2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号）执行完毕结案通知书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被执行人李浩已履行完毕生效法律文书所确定的法律义务，案件已执行完毕结案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0"/>
        <w:ind w:right="-48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0"/>
        <w:ind w:right="-48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因此，依照《中华人民共和国刑法》第七十八条、第七十九条、《中华人民共和国刑事诉讼法》第二百七十三条第二款、《中华人民共和国监狱法》第二十九条的规定，建议对罪犯李浩予以减去剩余刑期，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61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福建省龙岩市中级</w:t>
      </w:r>
      <w:r>
        <w:rPr>
          <w:rFonts w:ascii="仿宋_GB2312" w:hAnsi="仿宋_GB2312" w:cs="仿宋_GB2312"/>
          <w:sz w:val="32"/>
          <w:szCs w:val="32"/>
        </w:rPr>
        <w:t>人民法院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213" w:firstLine="614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213" w:firstLine="614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  <w:r>
        <w:rPr>
          <w:rFonts w:ascii="仿宋_GB2312" w:hAnsi="仿宋_GB2312" w:cs="仿宋_GB2312"/>
          <w:sz w:val="32"/>
          <w:szCs w:val="32"/>
        </w:rPr>
        <w:t>福建省</w:t>
      </w:r>
      <w:r>
        <w:rPr>
          <w:rFonts w:ascii="仿宋_GB2312" w:hAnsi="仿宋_GB2312" w:cs="仿宋_GB2312"/>
          <w:sz w:val="32"/>
          <w:szCs w:val="32"/>
          <w:lang w:eastAsia="zh-CN"/>
        </w:rPr>
        <w:t>龙岩</w:t>
      </w:r>
      <w:r>
        <w:rPr>
          <w:rFonts w:ascii="仿宋_GB2312" w:hAnsi="仿宋_GB2312" w:cs="仿宋_GB2312"/>
          <w:sz w:val="32"/>
          <w:szCs w:val="32"/>
        </w:rPr>
        <w:t>监狱</w:t>
      </w:r>
    </w:p>
    <w:p>
      <w:pPr>
        <w:pStyle w:val="Style18"/>
        <w:spacing w:lineRule="exact" w:line="430"/>
        <w:ind w:right="128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eastAsia="zh-CN"/>
        </w:rPr>
        <w:t>十二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维保公司</cp:lastModifiedBy>
  <cp:lastPrinted>2025-08-05T13:00:00Z</cp:lastPrinted>
  <dcterms:modified xsi:type="dcterms:W3CDTF">2025-12-16T08:5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608F7FDE14ED59EA0F7C57BF0D2BD</vt:lpwstr>
  </property>
  <property fmtid="{D5CDD505-2E9C-101B-9397-08002B2CF9AE}" pid="3" name="KSOProductBuildVer">
    <vt:lpwstr>2052-11.8.2.12118</vt:lpwstr>
  </property>
</Properties>
</file>