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杨振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56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罪犯杨振杰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男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出生，汉族，初中文化，家住福建省漳浦县，捕前无固定职业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福建省漳浦县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6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刑事判决，以被告人杨振杰犯诈骗罪，判处有期徒刑三年一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责令被告人杨津津、杨晓斌、杨振杰、杨春波、漆健云、杨彬、曾庆豪共同退赔被害人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899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被告人杨津津、杨晓斌、杨振杰、杨春波、漆健云、杨彬、曾庆豪、杨远超共同退赔被害人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6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已扣押被告人杨晓斌、杨振杰、杨春波、漆健云、杨彬、杨远超违法所得合计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7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用于退赔被害人。</w:t>
      </w:r>
      <w:r>
        <w:rPr>
          <w:rFonts w:ascii="仿宋_GB2312" w:hAnsi="仿宋_GB2312" w:cs="仿宋_GB2312" w:eastAsia="仿宋_GB2312"/>
          <w:sz w:val="32"/>
          <w:szCs w:val="32"/>
        </w:rPr>
        <w:t>宣判后，同案被告人不服，提出上诉。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漳州市中级</w:t>
      </w:r>
      <w:r>
        <w:rPr>
          <w:rFonts w:ascii="仿宋_GB2312" w:hAnsi="仿宋_GB2312" w:cs="仿宋_GB2312" w:eastAsia="仿宋_GB2312"/>
          <w:sz w:val="32"/>
          <w:szCs w:val="32"/>
        </w:rPr>
        <w:t>人民法院经过二审审理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3</w:t>
      </w:r>
      <w:r>
        <w:rPr>
          <w:rFonts w:ascii="仿宋_GB2312" w:hAnsi="仿宋_GB2312" w:cs="仿宋_GB2312" w:eastAsia="仿宋_GB2312"/>
          <w:sz w:val="32"/>
          <w:szCs w:val="32"/>
        </w:rPr>
        <w:t>号刑事裁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准许上诉人撤回上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刑期自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交付龙岩监狱执行刑罚。现属于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参加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看守所羁押期间表现综合评定为一般等次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间隔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合计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获得表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次，物质奖励一次。考核期违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次，扣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原判财产性判项已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1563.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；其中本次缴纳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缴纳退赔款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772.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福建省漳浦县人民法院出具的《结案证明》载明：本院执行的被执行人杨振杰罚金、责令退赔一案〔案号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6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7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8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〕，被执行人杨振杰已履行生效法律文书所确定的罚金、责令退赔义务，该罚金、责令退赔部分已执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杨振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予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去剩余刑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维保公司</cp:lastModifiedBy>
  <cp:lastPrinted>2011-04-11T10:05:00Z</cp:lastPrinted>
  <dcterms:modified xsi:type="dcterms:W3CDTF">2025-12-16T08:54:23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