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罪犯杨美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right="160" w:hanging="0"/>
        <w:jc w:val="right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sz w:val="32"/>
          <w:szCs w:val="32"/>
        </w:rPr>
        <w:t>〔</w:t>
      </w:r>
      <w:r>
        <w:rPr>
          <w:rFonts w:eastAsia="楷体_GB2312" w:ascii="楷体_GB2312" w:hAnsi="楷体_GB2312"/>
          <w:sz w:val="32"/>
          <w:szCs w:val="32"/>
        </w:rPr>
        <w:t>202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eastAsia="楷体_GB2312"/>
          <w:sz w:val="32"/>
          <w:szCs w:val="32"/>
        </w:rPr>
        <w:t>〕闽龙狱减字第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1181</w:t>
      </w:r>
      <w:r>
        <w:rPr>
          <w:rFonts w:ascii="楷体_GB2312" w:hAnsi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杨美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男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9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出生，汉族，小学文化，家住重庆市梁平区仁贤镇，捕前系无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龙岩市新罗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0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事判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以被告人杨美军犯抢劫罪，判处有期徒刑十年六个月，剥夺政治权利二年，并处罚金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；责令被告人杨美军、林晓强退赔被害人谢少游经济损失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。</w:t>
      </w:r>
      <w:r>
        <w:rPr>
          <w:rFonts w:ascii="仿宋_GB2312" w:hAnsi="仿宋_GB2312" w:cs="仿宋_GB2312" w:eastAsia="仿宋_GB2312"/>
          <w:sz w:val="32"/>
          <w:szCs w:val="32"/>
        </w:rPr>
        <w:t>宣判后，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杨美军</w:t>
      </w:r>
      <w:r>
        <w:rPr>
          <w:rFonts w:ascii="仿宋_GB2312" w:hAnsi="仿宋_GB2312" w:cs="仿宋_GB2312" w:eastAsia="仿宋_GB2312"/>
          <w:sz w:val="32"/>
          <w:szCs w:val="32"/>
        </w:rPr>
        <w:t>不服，提出上诉。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市中级</w:t>
      </w:r>
      <w:r>
        <w:rPr>
          <w:rFonts w:ascii="仿宋_GB2312" w:hAnsi="仿宋_GB2312" w:cs="仿宋_GB2312" w:eastAsia="仿宋_GB2312"/>
          <w:sz w:val="32"/>
          <w:szCs w:val="32"/>
        </w:rPr>
        <w:t>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1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判决生效后，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交付龙岩监狱执行刑罚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罪犯杨美军在服刑期间确有悔改表现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福建省龙岩市中级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刑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4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刑事裁定，对其减去有期徒刑八个月，剥夺政治权利二年不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刑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刑事裁定，对其减去有期徒刑七个月，剥夺政治权利减为一年，裁定书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送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现刑期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止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普管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自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上次减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遵守监规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能遵守法律法规及监规纪律，接受教育改造，近期未再发现有违规扣分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劳动改造：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奖惩情况：该犯上次评定表扬剩余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本轮考核期自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止，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43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合计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3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获得表扬六次。间隔期自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止，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0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专项整治借卡消费行动中，能如实坦白本考核期内有借卡消费行为，并写悔过保证书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监狱对其借卡消费违规行为在加分考核范围内免予处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该犯原判财产性判项已缴纳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7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该犯系从严掌握减刑幅度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案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因此，依照《中华人民共和国刑法》第七十八条、第七十九条，《中华人民共和国刑事诉讼法》第二百七十三条第二款及《中华人民共和国监狱法》第二十九条的规定，建议对罪犯杨美军予以减去有期徒刑八个月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剥夺政治权利一年不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4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1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〇二五年十二月八日</w:t>
      </w:r>
    </w:p>
    <w:sectPr>
      <w:type w:val="nextPage"/>
      <w:pgSz w:w="11906" w:h="16838"/>
      <w:pgMar w:left="1587" w:right="1304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23:00Z</dcterms:created>
  <dc:creator>微软用户</dc:creator>
  <dc:description/>
  <dc:language>en-US</dc:language>
  <cp:lastModifiedBy>维保公司</cp:lastModifiedBy>
  <cp:lastPrinted>2011-04-11T10:05:00Z</cp:lastPrinted>
  <dcterms:modified xsi:type="dcterms:W3CDTF">2025-12-16T09:05:23Z</dcterms:modified>
  <cp:revision>5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1.8.2.12118</vt:lpwstr>
  </property>
  <property fmtid="{D5CDD505-2E9C-101B-9397-08002B2CF9AE}" pid="4" name="KSOTemplateDocerSaveRecord">
    <vt:lpwstr>eyJoZGlkIjoiZDc5MWQwNmE0ZjVjMGM3NDNjZmUxZmIyOWZmYmRkNjUiLCJ1c2VySWQiOiI0MjE4MDczMzkifQ==</vt:lpwstr>
  </property>
  <property fmtid="{D5CDD505-2E9C-101B-9397-08002B2CF9AE}" pid="5" name="commondata">
    <vt:lpwstr>commondata</vt:lpwstr>
  </property>
</Properties>
</file>