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江正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84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江正龙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曾用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江胜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，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汉族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初中文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户籍所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清流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捕前务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漳平市人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江正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非法买卖制毒物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判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年十一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（已缴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；退出的违法所得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扣押单位漳平市公安局负责上缴国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止。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交付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监狱执行刑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现属于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在看守所羁押期间表现综合评定为良好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间隔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获得表扬二次，考核期内无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原判财产性判项已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其中本次缴纳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福建省漳平市人民法院出具的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执行完毕通知书载明：该犯原判财产性判项已履行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江正龙予以减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5-12-16T09:0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EE5D2ACB04739826826FDD5511AF5</vt:lpwstr>
  </property>
  <property fmtid="{D5CDD505-2E9C-101B-9397-08002B2CF9AE}" pid="3" name="KSOProductBuildVer">
    <vt:lpwstr>2052-11.8.2.12118</vt:lpwstr>
  </property>
</Properties>
</file>