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范立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85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范立强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汉族，中专文化，户籍所在地福建省漳浦县，捕前务工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漳浦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(2024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6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判决，以被告人范立强犯合同诈骗罪，判处有期徒刑二年，并处罚金人民币一万元。宣判后，同案被告人不服，提出上诉。上诉人在二审审理期间申请撤回上诉，福建省漳州市中级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0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号刑事裁定，准许上诉人撤回上诉。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止。判决生效后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交付福建省龙岩监狱执行刑罚。属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入监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来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该犯看守所羁押期间表现综合评定为一般等次加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；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月，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1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，合计获得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zh-CN" w:eastAsia="zh-CN"/>
        </w:rPr>
        <w:t>11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分；表扬一次。考核期内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漳浦县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出具结案证明：被执行人范立强已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履行生效法律文书所确定的还款义务，该案已结案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范立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五年十二月八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维保公司</cp:lastModifiedBy>
  <cp:lastPrinted>2025-04-01T08:20:00Z</cp:lastPrinted>
  <dcterms:modified xsi:type="dcterms:W3CDTF">2025-12-16T09:07:44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5F40192AC44BD85081762E4AF6385</vt:lpwstr>
  </property>
  <property fmtid="{D5CDD505-2E9C-101B-9397-08002B2CF9AE}" pid="3" name="KSOProductBuildVer">
    <vt:lpwstr>2052-11.8.2.12118</vt:lpwstr>
  </property>
</Properties>
</file>