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蔡达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48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蔡达龙，男，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福建省漳浦县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经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福建省漳浦县人民法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10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蔡达龙犯开设赌场罪，判处有期徒刑二年八个月，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庭审期间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  <w:r>
        <w:rPr>
          <w:rFonts w:ascii="仿宋_GB2312" w:hAnsi="仿宋_GB2312" w:cs="仿宋_GB2312" w:eastAsia="仿宋_GB2312"/>
          <w:sz w:val="32"/>
          <w:szCs w:val="32"/>
        </w:rPr>
        <w:t>没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违法所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，由扣押机关上缴国库。被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蔡达龙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过二审审理，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559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入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看守所羁押期间表现综合评定一般等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间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4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5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获得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。考核期内无违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该犯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"/>
        </w:rPr>
        <w:t>万元；其中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本次缴纳罚金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原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产性判项已经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蔡达龙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有期徒刑</w:t>
      </w:r>
      <w:r>
        <w:rPr>
          <w:rFonts w:ascii="仿宋_GB2312" w:hAnsi="仿宋_GB2312" w:cs="仿宋_GB2312" w:eastAsia="仿宋_GB2312"/>
          <w:sz w:val="32"/>
          <w:szCs w:val="32"/>
        </w:rPr>
        <w:t xml:space="preserve">五个月，特提请你院审理裁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5-10-08T09:18:00Z</cp:lastPrinted>
  <dcterms:modified xsi:type="dcterms:W3CDTF">2025-12-16T08:5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D18E3F0424784AA97DFFEE95F60E8</vt:lpwstr>
  </property>
  <property fmtid="{D5CDD505-2E9C-101B-9397-08002B2CF9AE}" pid="3" name="KSOProductBuildVer">
    <vt:lpwstr>2052-11.8.2.12118</vt:lpwstr>
  </property>
</Properties>
</file>