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钟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35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hd w:fill="auto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bookmarkStart w:id="0" w:name="data_str"/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罪犯钟炜，男，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995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出生，畲族，大专文化，户籍所在地福建省永安市，捕前无业。</w:t>
      </w:r>
      <w:bookmarkEnd w:id="0"/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该犯系主犯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福建省永安市人民法院于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作出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(2024)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闽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481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刑初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40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号刑事判决，以被告人钟炜犯开设赌场罪，判处有期徒刑四年六个月，并处罚金人民币三万元。刑期自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起至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8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止。判决生效后，于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2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交付福建省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该犯自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入监以来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遵守监规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：能遵守监规纪律及法律法规，接受教育改造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学习情况：能参加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思想、文化、职业技术教育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劳动改造：能参加劳动，努力完成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劳动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zh-CN" w:eastAsia="zh-CN" w:bidi="ar-SA"/>
        </w:rPr>
        <w:t>奖惩情况：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该犯看守所羁押期间表现综合评定为一般等次，加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分，间隔期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2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累计获考核分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338.1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分，合计考核分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348.1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分，表扬二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18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日福建省永安市人民法院出具结案通知书：被执行人钟炜在（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）闽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0481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刑初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40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号刑事判决罚金部分已全部履行完毕。本案已执行完毕，予以结案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因此，依照《中华人民共和国刑法》第七十八条、第七十九条、《中华人民共和国刑事诉讼法》第二百七十三条第二款、《中华人民共和国监狱法》第二十九条之规定，建议对罪犯钟炜予以减刑五个月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 xml:space="preserve">                            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 xml:space="preserve">                         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二</w:t>
      </w: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O</w:t>
      </w:r>
      <w:r>
        <w:rPr>
          <w:rFonts w:ascii="仿宋_GB2312" w:hAnsi="仿宋_GB2312" w:cs="仿宋_GB2312" w:eastAsia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二五年十二月八日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textAlignment w:val="auto"/>
        <w:rPr>
          <w:rFonts w:ascii="仿宋_GB2312" w:hAnsi="仿宋_GB2312" w:eastAsia="仿宋_GB2312" w:cs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spacing w:val="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3:00Z</dcterms:created>
  <dc:creator>93411</dc:creator>
  <dc:description/>
  <dc:language>en-US</dc:language>
  <cp:lastModifiedBy>维保公司</cp:lastModifiedBy>
  <cp:lastPrinted>2023-06-15T11:30:00Z</cp:lastPrinted>
  <dcterms:modified xsi:type="dcterms:W3CDTF">2025-12-16T08:47:15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7E3BE733420A8A3B05C2B0FC256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