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余永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1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641" w:right="317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  <w:lang w:val="en-US" w:eastAsia="zh-CN"/>
        </w:rPr>
      </w:pP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余永坚</w:t>
      </w:r>
      <w:r>
        <w:fldChar w:fldCharType="begin"/>
      </w:r>
      <w:r>
        <w:rPr>
          <w:kern w:val="0"/>
          <w:sz w:val="32"/>
          <w:szCs w:val="32"/>
          <w:rFonts w:ascii="仿宋_GB2312;仿宋" w:hAnsi="仿宋_GB2312;仿宋" w:cs="仿宋_GB2312;仿宋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;仿宋" w:hAnsi="仿宋_GB2312;仿宋" w:cs="仿宋_GB2312;仿宋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  <w:r>
        <w:rPr>
          <w:kern w:val="0"/>
          <w:sz w:val="32"/>
          <w:szCs w:val="32"/>
          <w:rFonts w:ascii="仿宋_GB2312;仿宋" w:hAnsi="仿宋_GB2312;仿宋" w:cs="仿宋_GB2312;仿宋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出生，汉族，初中文化，户籍所在地福建省永春县，捕前系摩托车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福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泉州市中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初字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余永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强迫卖淫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判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死刑，剥夺政治权利终身，并处没收个人全部财产；犯强奸罪，判处有期徒刑五年，决定执行死刑，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宣判后，被告人余永坚不服，提出上诉。福建省高级人民法院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刑事判决，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上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余永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强迫卖淫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判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死刑，缓期二年执行，剥夺政治权利终身，并处没收个人全部财产；犯强奸罪，判处有期徒刑五年。决定执行死刑，缓期二年执行，剥夺政治权利终身，并处没收个人全部财产。判决生效后，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交付福建省龙岩监狱执行刑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因罪犯余永坚在服刑期间确有悔改表现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福建省高级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刑事裁定，对其减为无期徒刑，剥夺政治权利终身不变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执字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刑事裁定，对其减为有期徒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十八年十一个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剥夺政治权利改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福建省龙岩市中级人民法院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1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刑事裁定，对其减去有期徒刑一年四个月，剥夺政治权利减为六年；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刑事裁定，对其减去有期徒刑五个月十五天，剥夺政治权利减为五年；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刑事裁定，对其减去有期徒刑八个月，剥夺政治权利减为四年，裁定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送达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现刑期执行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考核期内虽有违规扣分，经教育后能以监狱服刑人员行为规范严格要求自己，积极悔改，近期未再发现有违规扣分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34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5264.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，合计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5605.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，获得表扬三次，物质奖励六次；间隔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4743.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。考核期违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，其中重大违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出借个人消费卡供他犯使用，累计金额不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元的，扣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436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元；其中本次提请减刑向福建省龙岩市中级人民法院缴纳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45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元。该犯考核期月均消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61.6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950.6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该犯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性侵害未成年人犯罪罪犯，属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《中华人民共和国刑事诉讼法》第二百七十三条第二款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余永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减去有期徒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三个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剥夺政治权利减为三年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二六年一月二十六日</w:t>
      </w:r>
    </w:p>
    <w:sectPr>
      <w:type w:val="nextPage"/>
      <w:pgSz w:w="11906" w:h="16838"/>
      <w:pgMar w:left="1587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6:00Z</dcterms:created>
  <dc:creator>微软用户</dc:creator>
  <dc:description/>
  <dc:language>en-US</dc:language>
  <cp:lastModifiedBy>Administrator</cp:lastModifiedBy>
  <cp:lastPrinted>2020-12-15T22:14:00Z</cp:lastPrinted>
  <dcterms:modified xsi:type="dcterms:W3CDTF">2026-02-09T09:26:39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93A1F1DBAC390459B4369637F42A6</vt:lpwstr>
  </property>
  <property fmtid="{D5CDD505-2E9C-101B-9397-08002B2CF9AE}" pid="3" name="KSOProductBuildVer">
    <vt:lpwstr>2052-11.8.2.12118</vt:lpwstr>
  </property>
</Properties>
</file>