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罪犯周清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right="160" w:hanging="0"/>
        <w:jc w:val="right"/>
        <w:rPr>
          <w:rFonts w:ascii="仿宋_GB2312" w:hAnsi="仿宋_GB2312" w:eastAsia="仿宋_GB2312"/>
          <w:sz w:val="24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</w:t>
      </w:r>
      <w:r>
        <w:rPr>
          <w:rFonts w:eastAsia="楷体_GB2312" w:cs="楷体_GB2312" w:ascii="楷体_GB2312" w:hAnsi="楷体_GB2312"/>
          <w:sz w:val="32"/>
          <w:szCs w:val="32"/>
        </w:rPr>
        <w:t>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sz w:val="32"/>
          <w:szCs w:val="32"/>
        </w:rPr>
        <w:t>〕闽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44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罪犯周清进，男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8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出生，汉族，小学文化，户籍所在地福建省安溪县，捕前务工。该犯系主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福建省泉州市中级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2009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泉刑初字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刑事判决，以被告人周清进犯故意伤害罪，判处无期徒刑，剥夺政治权利终身。宣判后，被告人周清进不服，提出上诉。福建省高级人民法院经过二审审理，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闽刑终字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刑事裁定，对其驳回上诉，维持原判。判决生效后，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交付龙岩监狱执行刑罚。因罪犯周清进在服刑期间确有悔改表现，福建省高级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闽刑执字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刑事裁定，对其减为有期徒刑十九年十个月，剥夺政治权利改为八年。福建省龙岩市中级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刑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45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刑事裁定，对其减去有期徒刑一年五个月，剥夺政治权利减为七年；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刑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98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刑事裁定，对其减去有期徒刑五个月，剥夺政治权利减为六年；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刑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刑事裁定，对其减去有期徒刑九个月，剥夺政治权利减为五年；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刑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7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刑事裁定，对其减去有期徒刑八个月十五天，剥夺政治权利减为四年，裁定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送达。现刑期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止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普管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自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次减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遵守监规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该犯在考核期有违规扣分情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经民警教育后能端正改造思想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遵守法律法规及监规纪律，接受教育改造，近期未再发现有违规扣分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劳动改造：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奖惩情况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该犯上次评定表扬剩余考核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2.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分，本轮考核期自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起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止，获得考核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402.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分，合计考核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944.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分，获得表扬五次，物质奖励一次。间隔期自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起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止，获得考核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7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分。考核期内共违规扣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次，累计扣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 xml:space="preserve">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该犯原判无财产性判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案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因此，依照《中华人民共和国刑法》第七十八条、第七十九条，《中华人民共和国刑事诉讼法》第二百七十三条第二款及《中华人民共和国监狱法》第二十九条的规定，建议对罪犯周清进予以减去有期徒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个月，剥夺政治权利减为三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福建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1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480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十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247" w:footer="0" w:bottom="124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9:23:00Z</dcterms:created>
  <dc:creator>微软用户</dc:creator>
  <dc:description/>
  <dc:language>en-US</dc:language>
  <cp:lastModifiedBy>维保公司</cp:lastModifiedBy>
  <cp:lastPrinted>2011-04-11T18:05:00Z</cp:lastPrinted>
  <dcterms:modified xsi:type="dcterms:W3CDTF">2026-02-09T08:41:28Z</dcterms:modified>
  <cp:revision>5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2CA932DEE468AA85D576106382AE4_13</vt:lpwstr>
  </property>
  <property fmtid="{D5CDD505-2E9C-101B-9397-08002B2CF9AE}" pid="3" name="KSOProductBuildVer">
    <vt:lpwstr>2052-11.8.2.12118</vt:lpwstr>
  </property>
  <property fmtid="{D5CDD505-2E9C-101B-9397-08002B2CF9AE}" pid="4" name="KSOTemplateDocerSaveRecord">
    <vt:lpwstr>eyJoZGlkIjoiZDc5MWQwNmE0ZjVjMGM3NDNjZmUxZmIyOWZmYmRkNjUiLCJ1c2VySWQiOiI0MjE4MDczMzkifQ==</vt:lpwstr>
  </property>
  <property fmtid="{D5CDD505-2E9C-101B-9397-08002B2CF9AE}" pid="5" name="commondata">
    <vt:lpwstr>commondata</vt:lpwstr>
  </property>
</Properties>
</file>