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罪犯张开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ind w:right="160" w:hanging="0"/>
        <w:jc w:val="right"/>
        <w:rPr>
          <w:rFonts w:ascii="仿宋_GB2312" w:hAnsi="仿宋_GB2312" w:eastAsia="仿宋_GB2312"/>
          <w:sz w:val="24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</w:t>
      </w:r>
      <w:r>
        <w:rPr>
          <w:rFonts w:eastAsia="楷体_GB2312" w:cs="楷体_GB2312" w:ascii="楷体_GB2312" w:hAnsi="楷体_GB2312"/>
          <w:sz w:val="32"/>
          <w:szCs w:val="32"/>
        </w:rPr>
        <w:t>2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6</w:t>
      </w:r>
      <w:r>
        <w:rPr>
          <w:rFonts w:ascii="楷体_GB2312" w:hAnsi="楷体_GB2312" w:cs="楷体_GB2312" w:eastAsia="楷体_GB2312"/>
          <w:sz w:val="32"/>
          <w:szCs w:val="32"/>
        </w:rPr>
        <w:t>〕闽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42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罪犯张开鑫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男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9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出生，汉族，小学文化，户籍所在地福建省长汀县，捕前无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福建省长汀县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闽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8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刑事判决，以被告人张开鑫犯组织他人偷越国境罪，判处有期徒刑一年，并处罚金人民币一万元；犯偷越国境罪，判处有期徒刑六个月，并处罚金人民币五千元；犯诈骗罪，判处有期徒刑七年十一个月，并处罚金人民币八万元，数罪并罚，决定执行有期徒刑八年六个月，并处罚金人民币九万五千元。责令被告人张开鑫退出违法所得人民币七万二千五百元，予以没收，上缴国库。刑期自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3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止。判决生效后，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交付龙岩监狱执行刑罚。现属于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遵守监规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能基本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劳动改造：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参加劳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奖惩情况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该犯在看守所羁押期间表现综合评定为良好等次折抵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间隔期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月获得考核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17.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，合计考核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47.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分，获得表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次，物质奖励一次。考核期共违规扣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次，扣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该犯原判财产性判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已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缴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人民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75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元；其中本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提请减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向福建省长汀县人民法院缴纳人民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75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元。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因此，依照《中华人民共和国刑法》第七十八条、第七十九条，《中华人民共和国刑事诉讼法》第二百七十三条第二款及《中华人民共和国监狱法》第二十九条的规定，建议对罪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张开鑫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予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减去有期徒刑五个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福建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1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80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O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十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474" w:right="1418" w:gutter="0" w:header="0" w:top="1247" w:footer="0" w:bottom="124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19:23:00Z</dcterms:created>
  <dc:creator>微软用户</dc:creator>
  <dc:description/>
  <dc:language>en-US</dc:language>
  <cp:lastModifiedBy>维保公司</cp:lastModifiedBy>
  <cp:lastPrinted>2011-04-11T18:05:00Z</cp:lastPrinted>
  <dcterms:modified xsi:type="dcterms:W3CDTF">2026-02-09T08:40:27Z</dcterms:modified>
  <cp:revision>5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2CA932DEE468AA85D576106382AE4_13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