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张镇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43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张镇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男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7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出生，汉族，小学肄业，户籍所在地福建省平和县，捕前务工。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平和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6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事判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以被告人张镇城犯故意伤害罪，判处有期徒刑八年。刑期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日起</w:t>
      </w:r>
      <w:r>
        <w:rPr>
          <w:rFonts w:ascii="仿宋_GB2312" w:hAnsi="仿宋_GB2312" w:eastAsia="仿宋_GB2312"/>
          <w:sz w:val="32"/>
          <w:szCs w:val="32"/>
          <w:lang w:eastAsia="zh-CN"/>
        </w:rPr>
        <w:t>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止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判决生效后，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交付龙岩监狱执行刑罚。因罪犯张镇城在服刑期间确有悔改表现，福建省龙岩市中级人民法院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作出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9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刑事裁定，对其减去有期徒刑六个月；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刑事裁定，对其减去有期徒刑四个月，裁定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送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现刑期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止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普管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自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次减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犯在考核期有违规扣分情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经民警教育后能端正改造思想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遵守法律法规及监规纪律，接受教育改造，近期未再发现有违规扣分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：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奖惩情况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上次评定表扬剩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1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本轮考核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止，获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合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13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获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表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次，物质奖励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。间隔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止，获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考核期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共违规扣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，累计扣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原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财产性判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因此，依照《中华人民共和国刑法》第七十八条、第七十九条，《中华人民共和国刑事诉讼法》第二百七十三条第二款及《中华人民共和国监狱法》第二十九条的规定，建议对罪犯张镇城予以减去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个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4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十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9:23:00Z</dcterms:created>
  <dc:creator>微软用户</dc:creator>
  <dc:description/>
  <dc:language>en-US</dc:language>
  <cp:lastModifiedBy>维保公司</cp:lastModifiedBy>
  <cp:lastPrinted>2011-04-11T18:05:00Z</cp:lastPrinted>
  <dcterms:modified xsi:type="dcterms:W3CDTF">2026-02-09T08:40:55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KSOTemplateDocerSaveRecord">
    <vt:lpwstr>eyJoZGlkIjoiZDc5MWQwNmE0ZjVjMGM3NDNjZmUxZmIyOWZmYmRkNjUiLCJ1c2VySWQiOiI0MjE4MDczMzkifQ==</vt:lpwstr>
  </property>
  <property fmtid="{D5CDD505-2E9C-101B-9397-08002B2CF9AE}" pid="5" name="commondata">
    <vt:lpwstr>commondata</vt:lpwstr>
  </property>
</Properties>
</file>