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方俊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4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罪犯方俊民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汉族，文盲，家住福建省云霄县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云霄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判决，以被告人方俊民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生产、销售伪劣产品罪（未遂），判处有期徒刑二年六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庭审期间已缴纳）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交付龙岩监狱执行刑罚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动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看守所羁押期间表现综合评定为良好等次折抵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合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表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；考核期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在庭审期间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方俊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304" w:footer="0" w:bottom="130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9:23:00Z</dcterms:created>
  <dc:creator>微软用户</dc:creator>
  <dc:description/>
  <dc:language>en-US</dc:language>
  <cp:lastModifiedBy>维保公司</cp:lastModifiedBy>
  <cp:lastPrinted>2011-04-11T18:05:00Z</cp:lastPrinted>
  <dcterms:modified xsi:type="dcterms:W3CDTF">2026-02-09T08:39:40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