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朱吉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4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朱吉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出生，汉族，小学文化，户籍所在地贵州省安顺市平坝区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厦门市中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厦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事判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以被告人朱吉斌犯贩卖毒品罪，判处无期徒刑，剥夺政治权利终身，并处没收个人全部财产。宣判后，被告人朱吉斌不服，提出上诉。福建省高级人民法院经过二审审理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刑终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交付福建省龙岩监狱执行刑罚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罪犯朱吉斌在服刑期间确有悔改表现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福建省高级人民法院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为有期徒刑二十年七个月，剥夺政治权利改为九年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龙岩市中级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去有期徒刑八个月十五天，剥夺政治权利减为八年；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去有期徒刑五个月十五天，剥夺政治权利减为七年；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对其减去有期徒刑四个月十五天，剥夺政治权利减为六年，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现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管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次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上次评定表扬剩余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89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本轮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止，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合计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50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获得表扬六次。间隔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止，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。考核期内共违规扣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原判财产性判项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其中本次提请减刑向厦门市中级人民法院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考核期消费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933.9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月均消费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7.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账户余额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朱吉斌予以减去有期徒刑七个月十五天，剥夺政治权利减为五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十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3:23:00Z</dcterms:created>
  <dc:creator>微软用户</dc:creator>
  <dc:description/>
  <dc:language>en-US</dc:language>
  <cp:lastModifiedBy>Administrator</cp:lastModifiedBy>
  <cp:lastPrinted>2011-04-12T02:05:00Z</cp:lastPrinted>
  <dcterms:modified xsi:type="dcterms:W3CDTF">2026-02-09T09:13:45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ZDc5MWQwNmE0ZjVjMGM3NDNjZmUxZmIyOWZmYmRkNjUiLCJ1c2VySWQiOiI0MjE4MDczMzkifQ==</vt:lpwstr>
  </property>
  <property fmtid="{D5CDD505-2E9C-101B-9397-08002B2CF9AE}" pid="5" name="commondata">
    <vt:lpwstr>commondata</vt:lpwstr>
  </property>
</Properties>
</file>