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李金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6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李金斌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永春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捕前务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永春县人民法院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作出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5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sz w:val="32"/>
          <w:szCs w:val="32"/>
        </w:rPr>
        <w:t>刑事判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被告人李金斌</w:t>
      </w:r>
      <w:r>
        <w:rPr>
          <w:rFonts w:ascii="Times New Roman" w:hAnsi="Times New Roman" w:cs="Times New Roman" w:eastAsia="仿宋_GB2312;仿宋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侵犯公民个人信息罪，</w:t>
      </w:r>
      <w:r>
        <w:rPr>
          <w:rFonts w:ascii="Times New Roman" w:hAnsi="Times New Roman" w:cs="Times New Roman" w:eastAsia="仿宋_GB2312;仿宋"/>
          <w:sz w:val="32"/>
          <w:szCs w:val="32"/>
        </w:rPr>
        <w:t>判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期徒刑一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八个月，并处罚金人民币三万元，追缴违法所得人民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5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遵守监规纪律及法律法规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看守所羁押期间表现综合评定为良好等次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76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合计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6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一次。考核期内无违规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判财产性判项已缴纳罚金人民币三万元，追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5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原判财产性判项在庭审期间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之规定，建议对罪犯李金斌予以减去剩余刑期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3:13:00Z</dcterms:created>
  <dc:creator>93411</dc:creator>
  <dc:description/>
  <dc:language>en-US</dc:language>
  <cp:lastModifiedBy>Administrator</cp:lastModifiedBy>
  <cp:lastPrinted>2023-06-15T19:30:00Z</cp:lastPrinted>
  <dcterms:modified xsi:type="dcterms:W3CDTF">2026-02-09T09:21:27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47EC0A5C88FE3A5FD44693438338D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