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李顺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4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顺斌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出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汉族，初中文化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云南省云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捕前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漳州市龙海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刑事判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被告人李顺斌犯强奸罪，判处有期徒刑四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刑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交付龙岩监狱执行刑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现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普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劳动改造：能参加劳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间隔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5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，获得表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，物质奖励二次；考核期内共违规扣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系性侵未成年犯罪成年罪犯，属于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李顺斌予以减去剩余刑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9:23:00Z</dcterms:created>
  <dc:creator>微软用户</dc:creator>
  <dc:description/>
  <dc:language>en-US</dc:language>
  <cp:lastModifiedBy>维保公司</cp:lastModifiedBy>
  <cp:lastPrinted>2011-04-11T18:05:00Z</cp:lastPrinted>
  <dcterms:modified xsi:type="dcterms:W3CDTF">2026-02-09T08:40:04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Dc5MWQwNmE0ZjVjMGM3NDNjZmUxZmIyOWZmYmRkNjUiLCJ1c2VySWQiOiI0MjE4MDczMzkifQ==</vt:lpwstr>
  </property>
  <property fmtid="{D5CDD505-2E9C-101B-9397-08002B2CF9AE}" pid="5" name="commondata">
    <vt:lpwstr>commondata</vt:lpwstr>
  </property>
</Properties>
</file>