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林聪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spacing w:lineRule="exact" w:line="620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5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罪犯林聪林， 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99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日出生，籍贯福建省云霄县，汉族，中专文化，捕前系无业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福建省大田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日作出了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0425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16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号刑事判决，以被告人林聪林犯非法经营罪，判处有期徒刑六年六个月，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元（已缴纳）；各被告人退出的违法所得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61885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元予以追缴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"/>
        </w:rPr>
        <w:t>其中林聪林退出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400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），上缴国库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日止。判决生效后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日送我狱服刑改造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罪犯林聪林在服刑期间确有悔改表现，福建省龙岩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对其减去有期徒刑五个月，裁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送达。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现属于普管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该犯自上次减刑以来确有悔改表现，具体事实如下：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能基本遵守法律法规及监规纪律，接受教育改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该犯上次评定表扬剩余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本轮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获得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合计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获得表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。间隔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获得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考核期内违规扣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累计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原判财产性判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庭审期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履行完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之规定，建议对罪犯林聪林予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减去有期徒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八个月。特提请你院审理裁定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市中级人民法院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监狱</w:t>
      </w:r>
    </w:p>
    <w:p>
      <w:pPr>
        <w:pStyle w:val="Normal"/>
        <w:spacing w:lineRule="exact" w:line="560"/>
        <w:ind w:firstLine="4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十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cp:lastPrinted>2025-12-05T17:22:00Z</cp:lastPrinted>
  <dcterms:modified xsi:type="dcterms:W3CDTF">2026-02-09T09:1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A9079CBB6CDE686354A6902592B04</vt:lpwstr>
  </property>
  <property fmtid="{D5CDD505-2E9C-101B-9397-08002B2CF9AE}" pid="3" name="KSOProductBuildVer">
    <vt:lpwstr>2052-11.8.2.12118</vt:lpwstr>
  </property>
</Properties>
</file>