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沈基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6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基滨</w:t>
      </w:r>
      <w:r>
        <w:fldChar w:fldCharType="begin"/>
      </w:r>
      <w:r>
        <w:rPr>
          <w:kern w:val="0"/>
          <w:sz w:val="32"/>
          <w:szCs w:val="32"/>
          <w:rFonts w:ascii="仿宋_GB2312;仿宋" w:hAnsi="仿宋_GB2312;仿宋" w:cs="宋体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  <w:r>
        <w:rPr>
          <w:kern w:val="0"/>
          <w:sz w:val="32"/>
          <w:szCs w:val="32"/>
          <w:rFonts w:ascii="仿宋_GB2312;仿宋" w:hAnsi="仿宋_GB2312;仿宋" w:cs="宋体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  <w:r>
        <w:rPr>
          <w:kern w:val="0"/>
          <w:sz w:val="32"/>
          <w:szCs w:val="32"/>
          <w:rFonts w:ascii="仿宋_GB2312;仿宋" w:hAnsi="仿宋_GB2312;仿宋" w:cs="宋体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，男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98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出生，汉族，初中文化，家住福建省漳州市龙海区，捕前无固定职业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福建省漳州市中级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人民法院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作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(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漳刑初字第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刑事判决，以被告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沈基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绑架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判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死刑，剥夺政治权利终身，并处没收个人全部财产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宣判后，被告人沈基滨不服，提出上诉。福建省高级人民法院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0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作出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闽刑终字第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刑事裁定，驳回上诉，维持原判。最高人民法院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作出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刑三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084595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刑事判决，以被告人沈基滨犯绑架罪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判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死刑，缓期二年执行，剥夺政治权利终身，并处没收个人全部财产。判决生效后，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交付龙岩监狱执行刑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因罪犯沈基滨在服刑期间确有悔改表现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福建省高级人民法院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作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闽刑执字第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号刑事裁定，对其减为无期徒刑，剥夺政治权利终身不变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作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闽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刑执字第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6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号刑事裁定，对其减为有期徒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十八年四个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剥夺政治权利改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福建省龙岩市中级人民法院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作出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闽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刑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00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刑事裁定，对其减去有期徒刑一个月十五天，剥夺政治权利七年不变；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作出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闽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刑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5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刑事裁定，对其减去有期徒刑六个月十五天，剥夺政治权利减为六年，裁定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送达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现刑期执行至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止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现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属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减刑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：虽有违规情形，但因主动坦白，监狱对其免于处罚，经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遵守法律法规及监规纪律，服从管理教育，近期无发现有违规扣分情形</w:t>
      </w:r>
      <w:r>
        <w:rPr>
          <w:rFonts w:ascii="仿宋_GB2312;仿宋" w:hAnsi="仿宋_GB2312;仿宋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90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获得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26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合计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751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获得表扬五次，物质奖励一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获得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8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专项整治借卡消费行动中，该犯主动坦白考核期借卡消费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监狱对其借卡消费违规行为在计分考核范围内免予处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原判财产性判项已缴纳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；其中本次提请减刑向福建省漳州市中级人民法院缴纳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该犯考核期月均消费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98.8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31.9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第二款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及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沈基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减去有期徒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七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剥夺政治权利减为五年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六年一月二十六日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26:00Z</dcterms:created>
  <dc:creator>微软用户</dc:creator>
  <dc:description/>
  <dc:language>en-US</dc:language>
  <cp:lastModifiedBy>Administrator</cp:lastModifiedBy>
  <cp:lastPrinted>2020-12-15T22:14:00Z</cp:lastPrinted>
  <dcterms:modified xsi:type="dcterms:W3CDTF">2026-02-09T09:19:39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40624DC26ED3FB9784269AC8B3DA2</vt:lpwstr>
  </property>
  <property fmtid="{D5CDD505-2E9C-101B-9397-08002B2CF9AE}" pid="3" name="KSOProductBuildVer">
    <vt:lpwstr>2052-11.8.2.12118</vt:lpwstr>
  </property>
</Properties>
</file>