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漆健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23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漆健云，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separate"/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t>Error: Reference source not found</w:t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end"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族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初中文化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籍所在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湖南省祁阳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捕前无固定职业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福建省漳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民法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6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被告人漆健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诈骗罪，判处有期徒刑三年一个月，并处罚金人民币二万元。责令被告人漆健云等七人共同退赔被害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899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被告人漆健云等八人共同退赔被害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56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已扣押被告人漆健云等六人违法所得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79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用于退赔被害人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宣判后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同案被告人不服，提出上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上诉人在二审审理过程中提出撤回上诉。福建省漳州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裁定，准许上诉人杨远超撤回上诉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级罪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自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以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有悔改表现，具体事实如下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：能基本遵守法律法规及监规纪律，接受教育改造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思想、文化、职业技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奖惩情况：该犯看守所羁押期间表现综合评定为一般等次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分，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1919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分，合计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1929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分，表扬一次，物质奖励二次；考核期内违规扣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次，累计扣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漳浦县人民法院执行局于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日出具结案证明：被执行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漆健云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罚金部分已执行完毕，被执行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漆健云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责令退赔部分已执行完毕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漆健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去剩余刑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特提请你院审理裁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5"/>
        <w:spacing w:lineRule="exact" w:line="620"/>
        <w:ind w:right="-31" w:firstLine="61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exact" w:line="620"/>
        <w:ind w:right="-31" w:firstLine="61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市中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法院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</w:p>
    <w:p>
      <w:pPr>
        <w:pStyle w:val="Normal"/>
        <w:spacing w:lineRule="exact" w:line="62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十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6-02-09T09:36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9AD7336FC248D3A2305E57359AB91B</vt:lpwstr>
  </property>
  <property fmtid="{D5CDD505-2E9C-101B-9397-08002B2CF9AE}" pid="3" name="KSOProductBuildVer">
    <vt:lpwstr>2052-11.8.2.12118</vt:lpwstr>
  </property>
</Properties>
</file>