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苏一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苏一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汉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初中文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州市台江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捕前经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上杭县人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苏一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设赌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年六个月，并处罚金人民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十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扣押的赌资人民币三十六万二千五百元，予以没收，上缴国库；暂存于上杭县涉案财物管理中心的苹果手机五部、笔记本电脑一部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PA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部，均予以没收，上缴国库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宣判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被告人苏一川不服，提出上诉。福建省龙岩市中级人民法院经过二审审理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刑事裁定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对其</w:t>
      </w:r>
      <w:r>
        <w:rPr>
          <w:rStyle w:val="Emphasis"/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维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原判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监狱执行刑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表扬四次，物质奖励一次。考核期内违规１次，扣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宋体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判财产性判项已履行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本次提请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福建省上杭县人民法院出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执行案件履行证明书载明：被执行人已履行完毕上述法律文书确定的义务，本案已执行完毕结案。原判财产性判项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苏一川予以减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期徒刑七个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月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6-02-08T09:4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74B750CE74C5086E24993AEBE76B4</vt:lpwstr>
  </property>
  <property fmtid="{D5CDD505-2E9C-101B-9397-08002B2CF9AE}" pid="3" name="KSOProductBuildVer">
    <vt:lpwstr>2052-11.8.2.12118</vt:lpwstr>
  </property>
</Properties>
</file>