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罪犯蔡振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Times New Roman" w:hAnsi="Times New Roman" w:eastAsia="楷体_GB2312" w:cs="楷体_GB2312"/>
          <w:color w:val="000000"/>
          <w:kern w:val="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eastAsia="楷体_GB2312" w:cs="楷体_GB2312" w:ascii="楷体_GB2312" w:hAnsi="楷体_GB2312"/>
          <w:sz w:val="32"/>
          <w:szCs w:val="32"/>
        </w:rPr>
        <w:t>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sz w:val="32"/>
          <w:szCs w:val="32"/>
        </w:rPr>
        <w:t>〕闽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14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蔡振华</w:t>
      </w:r>
      <w:r>
        <w:fldChar w:fldCharType="begin"/>
      </w:r>
      <w:r>
        <w:rPr>
          <w:kern w:val="0"/>
          <w:sz w:val="32"/>
          <w:szCs w:val="32"/>
          <w:rFonts w:ascii="仿宋_GB2312" w:hAnsi="仿宋_GB2312" w:cs="宋体" w:eastAsia="仿宋_GB2312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  <w:r>
        <w:rPr>
          <w:kern w:val="0"/>
          <w:sz w:val="32"/>
          <w:szCs w:val="32"/>
          <w:rFonts w:ascii="仿宋_GB2312" w:hAnsi="仿宋_GB2312" w:cs="宋体" w:eastAsia="仿宋_GB2312"/>
          <w:color w:val="000000"/>
          <w:lang w:val="en-US" w:eastAsia="zh-CN"/>
        </w:rPr>
        <w:fldChar w:fldCharType="separate"/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  <w:r>
        <w:rPr>
          <w:kern w:val="0"/>
          <w:sz w:val="32"/>
          <w:szCs w:val="32"/>
          <w:rFonts w:ascii="仿宋_GB2312" w:hAnsi="仿宋_GB2312" w:cs="宋体" w:eastAsia="仿宋_GB2312"/>
          <w:color w:val="000000"/>
          <w:lang w:val="en-US" w:eastAsia="zh-CN"/>
        </w:rPr>
        <w:fldChar w:fldCharType="end"/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男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9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出生，汉族，初中文化，家住福建省长汀县，捕前无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福建省武平县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民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法院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作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(2018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闽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82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刑初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号刑事判决，以被告人蔡振华犯非法生产、运输制毒物品罪，判处有期徒刑十年，并处罚金人民币十五万元；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扣押的违法所得款人民币二十五万元，以及作案工具小汽车一辆，予以没收，上缴国库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刑期自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起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2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止。判决生效后，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交付福建省龙岩监狱执行刑罚。因罪犯蔡振华在服刑期间确有悔改表现，福建省龙岩市中级人民法院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作出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）闽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刑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38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号刑事裁定，对其减去有期徒刑四个月；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作出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）闽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刑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号刑事裁定，对其减去有期徒刑五个月，裁定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送达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现刑期执行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止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属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普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该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自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上次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减刑以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遵守监规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能基本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遵守法律法规及监规纪律，接受教育改造</w:t>
      </w:r>
      <w:r>
        <w:rPr>
          <w:rFonts w:ascii="仿宋_GB2312" w:hAnsi="仿宋_GB2312"/>
          <w:color w:val="000000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思想、文化、职业技术教育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劳动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奖惩情况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上次评定表扬剩余考核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，本轮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获得考核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49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，合计考核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69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，获得表扬三次，物质奖励一次；间隔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获得考核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5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。考核期内违规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次，扣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已缴纳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5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；其中本次提请减刑向福建省武平县人民法院缴纳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37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。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条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《中华人民共和国刑事诉讼法》第二百七十三条第二款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及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《中华人民共和国监狱法》第二十九条的规定，建议对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蔡振华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予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减去剩余刑期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center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 xml:space="preserve">             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center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 xml:space="preserve">            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O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二六年一月二十六日</w:t>
      </w:r>
    </w:p>
    <w:p>
      <w:pPr>
        <w:pStyle w:val="Normal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26:00Z</dcterms:created>
  <dc:creator>微软用户</dc:creator>
  <dc:description/>
  <dc:language>en-US</dc:language>
  <cp:lastModifiedBy>维保公司</cp:lastModifiedBy>
  <cp:lastPrinted>2020-12-15T22:14:00Z</cp:lastPrinted>
  <dcterms:modified xsi:type="dcterms:W3CDTF">2026-02-09T08:00:16Z</dcterms:modified>
  <cp:revision>2</cp:revision>
  <dc:subject/>
  <dc:title>居住地核实认定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678A37347E63348A51436928B38F8E</vt:lpwstr>
  </property>
  <property fmtid="{D5CDD505-2E9C-101B-9397-08002B2CF9AE}" pid="3" name="KSOProductBuildVer">
    <vt:lpwstr>2052-11.8.2.12118</vt:lpwstr>
  </property>
</Properties>
</file>