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陈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99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陈栋，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汉族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初中文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户籍所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浙江省慈溪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捕前务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漳浦县人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6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陈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掩饰、隐瞒犯罪所得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判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年，并处罚金人民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止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交付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监狱执行刑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属普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考核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累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66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（含看守所羁押期间表现综合评定为一般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），获表扬二次，考核期内无违规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原判财产性判项已履行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其中本次提请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对罪犯陈栋予以减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6-02-08T09:4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8D9CE4FF94547A69CB30FBF0601A8</vt:lpwstr>
  </property>
  <property fmtid="{D5CDD505-2E9C-101B-9397-08002B2CF9AE}" pid="3" name="KSOProductBuildVer">
    <vt:lpwstr>2052-11.8.2.12118</vt:lpwstr>
  </property>
</Properties>
</file>